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u w:val="none"/>
        </w:rPr>
      </w:pPr>
      <w:r>
        <w:rPr>
          <w:u w:val="none"/>
        </w:rPr>
        <w:t>Обзор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состояния аварийности по Архангельской области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за 8 месяцев 2004 года</w:t>
      </w:r>
    </w:p>
    <w:p>
      <w:pPr>
        <w:pStyle w:val="Normal"/>
        <w:widowControl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widowControl/>
        <w:numPr>
          <w:ilvl w:val="0"/>
          <w:numId w:val="3"/>
        </w:numPr>
        <w:ind w:lef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е сведения о состоянии аварийности в Архангельской области.</w:t>
      </w:r>
    </w:p>
    <w:p>
      <w:pPr>
        <w:pStyle w:val="Normal"/>
        <w:widowControl/>
        <w:ind w:lef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right="-1" w:firstLine="567"/>
        <w:jc w:val="both"/>
        <w:rPr>
          <w:sz w:val="24"/>
        </w:rPr>
      </w:pPr>
      <w:r>
        <w:rPr>
          <w:sz w:val="24"/>
        </w:rPr>
        <w:t>За январь - август месяцы 2004 года на территории Архангельской области произошло 1648 дорожно-транспортных происшествий, в которых погибли 160 и получили травмы различной тяжести 2067 человек. По сравнению с аналогичным периодом прошлого года количество ДТП возросло на 10,1%, число погибших - на 6,0%, число раненых - на 8,6%. Тяжесть последствий составила 7 погибших на 100 пострадавших (АППГ-7).</w:t>
      </w:r>
    </w:p>
    <w:p>
      <w:pPr>
        <w:pStyle w:val="Normal"/>
        <w:widowControl/>
        <w:ind w:right="-1" w:firstLine="567"/>
        <w:jc w:val="both"/>
        <w:rPr>
          <w:sz w:val="24"/>
        </w:rPr>
      </w:pPr>
      <w:r>
        <w:rPr>
          <w:sz w:val="24"/>
        </w:rPr>
        <w:t>Рост основных показателей аварийности (ДТП, погибло, ранено) допущен в г.Северодвинске, г.Котласе, Вельском, Каргопольском, Няндомском районах.</w:t>
      </w:r>
    </w:p>
    <w:p>
      <w:pPr>
        <w:pStyle w:val="Normal"/>
        <w:widowControl/>
        <w:ind w:right="-1" w:firstLine="567"/>
        <w:jc w:val="both"/>
        <w:rPr>
          <w:sz w:val="24"/>
        </w:rPr>
      </w:pPr>
      <w:r>
        <w:rPr>
          <w:sz w:val="24"/>
        </w:rPr>
        <w:t>Рост дорожно-транспортных происшествий допущен в г.Северодвинске (+59,4%), г.Новодвинске (+38,1%), г.Котласе (+44,2%), Вельском (+13,3%), Верхнетоемском (+9,5%), Вилегодском (+47,6%), Каргопольском (+25%), Коношском (+52,6%), Котласском (+15,4%), Красноборском (+27,8%), Няндомском (+39,3%), Приморском (+2,3%), Холмогорском (+10,7%) районах.</w:t>
      </w:r>
    </w:p>
    <w:p>
      <w:pPr>
        <w:pStyle w:val="Normal"/>
        <w:widowControl/>
        <w:ind w:right="-1" w:firstLine="567"/>
        <w:jc w:val="both"/>
        <w:rPr>
          <w:sz w:val="24"/>
        </w:rPr>
      </w:pPr>
      <w:r>
        <w:rPr>
          <w:sz w:val="24"/>
        </w:rPr>
        <w:t>Прирост числа погибших зарегистрирован в г.Архангельске (+31,8%), г.Северодвинске (+62,5%), г.Котласе (+66,7%), Вельском (+7,7%), Верхнетоемском (+ 1 п.), Каргопольском (+28,6%), Няндомском (+66,7%), Онежском (+66,7%), Плесецком (+50%), Устьянском (+33,3%) районах.</w:t>
      </w:r>
    </w:p>
    <w:p>
      <w:pPr>
        <w:pStyle w:val="Normal"/>
        <w:widowControl/>
        <w:ind w:right="-1" w:firstLine="567"/>
        <w:jc w:val="both"/>
        <w:rPr>
          <w:sz w:val="24"/>
        </w:rPr>
      </w:pPr>
      <w:r>
        <w:rPr>
          <w:sz w:val="24"/>
        </w:rPr>
        <w:t>Рост числа раненых произошел в г.Северодвинске (+77,6%), г.Новодвинске (+34,8%), г.Котласе (+47,4%), г.Коряжме (+24,4%), Вельском (+15,2%), Вилегодском (+59,1%), Каргопольском (+5%), Коношском (+20,8%), Котласском (+39,5%), Няндомском (+48,6%), Холмогорском (+25%) районах.</w:t>
      </w:r>
    </w:p>
    <w:p>
      <w:pPr>
        <w:pStyle w:val="Normal"/>
        <w:widowControl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 Место возникновения ДТП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1"/>
        <w:rPr/>
      </w:pPr>
      <w:r>
        <w:rPr>
          <w:sz w:val="24"/>
        </w:rPr>
        <w:t>В городах и населенных пунктах области зарегистрировано 1233 ДТП (74,8%), в них погибли 84 и ранены 1479 человек. Значительная доля ДТП приходится на областной центр 497 ДТП или 30,2% всех происшествий. На автомобильных дорогах зарегистрировано 326 (19,8%) ДТП, в которых погибли 57 и получили травмы различной степени тяжести 469 человек. Тяжесть последствий на дорогах в 2 раза выше, чем в городах и населенных пунктах (5,4 и 10,8 соответственно).</w:t>
      </w:r>
    </w:p>
    <w:p>
      <w:pPr>
        <w:pStyle w:val="BodyText21"/>
        <w:rPr/>
      </w:pPr>
      <w:r>
        <w:rPr>
          <w:sz w:val="24"/>
        </w:rPr>
        <w:t xml:space="preserve">На автодороге </w:t>
      </w:r>
      <w:r>
        <w:rPr>
          <w:i/>
          <w:sz w:val="24"/>
        </w:rPr>
        <w:t>федерального значения</w:t>
      </w:r>
      <w:r>
        <w:rPr>
          <w:sz w:val="24"/>
        </w:rPr>
        <w:t xml:space="preserve"> «Москва – Архангельск» зарегистрировано 78 ДТП или 23,9% от ДТП на дорогах общего пользования. Тяжесть последствий составила 8,5 (9 погибших на 100 пострадавших). В среднем на каждые 100 км дороги приходится 14,6 ДТП. Наиболее распространенные виды ДТП на федеральной дороге: столкновения (35,9%), опрокидывание (34,6%), наезд на пешехода (12,8%), наезд на стоящее ТС (6,4%).</w:t>
      </w:r>
      <w:r>
        <w:rPr>
          <w:color w:val="FF0000"/>
          <w:sz w:val="24"/>
        </w:rPr>
        <w:t xml:space="preserve"> </w:t>
      </w:r>
      <w:r>
        <w:rPr>
          <w:sz w:val="24"/>
        </w:rPr>
        <w:t>По сравнению с АППГ аварийность на федеральной дороге увеличилась на 6,8%, количество погибших снизилось на 40,0%, число раненых увеличилось на 34,4%. Наиболее аварийные участки дороги «М-8» приходятся на Приморский, Холмогорский районы или 50,0% от всех ДТП на федеральной дорог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 Время возникновения дорожно-транспортных происшествий.</w:t>
      </w:r>
    </w:p>
    <w:p>
      <w:pPr>
        <w:pStyle w:val="Normal"/>
        <w:widowControl/>
        <w:ind w:right="-1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right="-1" w:firstLine="567"/>
        <w:jc w:val="both"/>
        <w:rPr/>
      </w:pPr>
      <w:r>
        <w:rPr>
          <w:sz w:val="24"/>
        </w:rPr>
        <w:t xml:space="preserve">Распределение количества ДТП по дням недели, практически равномерно. Наибольшее их количество приходится на </w:t>
      </w:r>
      <w:r>
        <w:rPr>
          <w:i/>
          <w:sz w:val="24"/>
        </w:rPr>
        <w:t>воскресенье</w:t>
      </w:r>
      <w:r>
        <w:rPr>
          <w:sz w:val="24"/>
        </w:rPr>
        <w:t xml:space="preserve"> (17,6%) и</w:t>
      </w:r>
      <w:r>
        <w:rPr>
          <w:i/>
          <w:sz w:val="24"/>
        </w:rPr>
        <w:t xml:space="preserve"> субботу</w:t>
      </w:r>
      <w:r>
        <w:rPr>
          <w:sz w:val="24"/>
        </w:rPr>
        <w:t xml:space="preserve"> (16,3%), а в течение суток наибольшее количество ДТП происходит в период с 14 до 24 часов (57,3%). Наиболее аварийное время суток с 16  до 18 часов (13,5%).</w:t>
      </w:r>
    </w:p>
    <w:p>
      <w:pPr>
        <w:pStyle w:val="Normal"/>
        <w:widowControl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Виды дорожно-транспортных происшествий.</w:t>
      </w:r>
    </w:p>
    <w:p>
      <w:pPr>
        <w:pStyle w:val="Normal"/>
        <w:widowControl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widowControl/>
        <w:ind w:firstLine="567"/>
        <w:rPr>
          <w:sz w:val="24"/>
        </w:rPr>
      </w:pPr>
      <w:r>
        <w:rPr>
          <w:sz w:val="24"/>
        </w:rPr>
        <w:t>Основными видами происшествий на дорогах области за январь - август месяцы 2004 года стали: наезд на пешехода, столкновения ТС, опрокидывания ТС. Количество ДТП по видам приведены в таблице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1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28"/>
        <w:gridCol w:w="731"/>
        <w:gridCol w:w="1047"/>
        <w:gridCol w:w="828"/>
        <w:gridCol w:w="828"/>
        <w:gridCol w:w="828"/>
        <w:gridCol w:w="828"/>
        <w:gridCol w:w="931"/>
        <w:gridCol w:w="1010"/>
      </w:tblGrid>
      <w:tr>
        <w:trPr>
          <w:trHeight w:val="355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ТП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ИБЛО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НЕНО</w:t>
            </w:r>
          </w:p>
        </w:tc>
        <w:tc>
          <w:tcPr>
            <w:tcW w:w="1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яжесть последствий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происшествий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2004г.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+/- %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Удельный вес, %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2004г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+/- %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2004г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+/- %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2004г.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+/- %</w:t>
            </w:r>
          </w:p>
        </w:tc>
      </w:tr>
      <w:tr>
        <w:trPr>
          <w:trHeight w:val="202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Столкновение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1,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0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прокидыва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6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22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0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2,7</w:t>
            </w:r>
          </w:p>
        </w:tc>
      </w:tr>
      <w:tr>
        <w:trPr>
          <w:trHeight w:val="20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езд на стоящее Т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7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8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</w:tr>
      <w:tr>
        <w:trPr>
          <w:trHeight w:val="29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езд на препятств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32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37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0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езд на пешехо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8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5,9</w:t>
            </w:r>
          </w:p>
        </w:tc>
      </w:tr>
      <w:tr>
        <w:trPr>
          <w:trHeight w:val="20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езд на велосипедис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51,6</w:t>
            </w:r>
          </w:p>
        </w:tc>
      </w:tr>
      <w:tr>
        <w:trPr>
          <w:trHeight w:val="202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езд на гужевой транспор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268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адение пассажир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2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1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ой вид ДТ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4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19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10,5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52,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ДТП по вине водителей транспортных средств.</w:t>
      </w:r>
    </w:p>
    <w:p>
      <w:pPr>
        <w:pStyle w:val="Normal"/>
        <w:widowControl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  <w:t>За 8 месяцев текущего года по вине водителей транспортных средств допущено 1244 (+18,9%) дорожно-транспортных происшествий, в которых погибли 120 (+2,6%) и травмировано 1689 (+14,0%) человек. Удельный вес таких происшествий составил 75,5%. Основными причинами дорожно-транспортных происшествий по вине водителей являются:</w:t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276"/>
      </w:tblGrid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соответствие скорости конкретным дорожным условиям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30,55%</w:t>
            </w:r>
          </w:p>
        </w:tc>
      </w:tr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ругие нарушения ПДД водителями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2,67%</w:t>
            </w:r>
          </w:p>
        </w:tc>
      </w:tr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/>
            </w:pPr>
            <w:r>
              <w:rPr>
                <w:color w:val="000000"/>
                <w:sz w:val="24"/>
              </w:rPr>
              <w:t xml:space="preserve">Управление ТС в состоянии опьянения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1,06%</w:t>
            </w:r>
          </w:p>
        </w:tc>
      </w:tr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 имеет право на управление ТС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0,1%</w:t>
            </w:r>
          </w:p>
        </w:tc>
      </w:tr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езд на полосу встречного движения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2,86%</w:t>
            </w:r>
          </w:p>
        </w:tc>
      </w:tr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/>
            </w:pPr>
            <w:r>
              <w:rPr>
                <w:color w:val="000000"/>
                <w:sz w:val="24"/>
              </w:rPr>
              <w:t xml:space="preserve">Несоблюдение очередности проезда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1,33%</w:t>
            </w:r>
          </w:p>
        </w:tc>
      </w:tr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рушение правил проезда пешеходного перехода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5,55%</w:t>
            </w:r>
          </w:p>
        </w:tc>
      </w:tr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Эксплуатация незарегестрированного ТС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3,46%</w:t>
            </w:r>
          </w:p>
        </w:tc>
      </w:tr>
      <w:tr>
        <w:trPr>
          <w:trHeight w:val="230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/>
            </w:pPr>
            <w:r>
              <w:rPr>
                <w:color w:val="000000"/>
                <w:sz w:val="24"/>
              </w:rPr>
              <w:t xml:space="preserve">Неправильный выбор дистанции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3,3%</w:t>
            </w:r>
          </w:p>
        </w:tc>
      </w:tr>
    </w:tbl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  <w:t>Рост ДТП по вине водителей по сравнению с АППГ отмечается в г.Архангельске (+4%), г.Северодвинске (+104,8%), г.Новодвинске (+40%), г.Котласе (+50%), Вельском (+37,3%), Верхнетоемском (+16,7%), Вилегодском (+82,4%), Виноградовском (+5,3%), Каргопольском (+31,8%), Коношском (+38,9%), Котласском (+34,4%), Красноборском (+12,5%), Няндомском (+85%), Онежском (+11,4%), Приморском (+8,8%), Холмогорском (+9,8%), Шенкурском (+7,1%) районах.</w:t>
      </w:r>
    </w:p>
    <w:p>
      <w:pPr>
        <w:pStyle w:val="BodyText21"/>
        <w:widowControl/>
        <w:rPr/>
      </w:pPr>
      <w:r>
        <w:rPr>
          <w:sz w:val="24"/>
        </w:rPr>
        <w:t xml:space="preserve">По вине водителей, управлявших транспортными средствами в </w:t>
      </w:r>
      <w:r>
        <w:rPr>
          <w:b/>
          <w:sz w:val="24"/>
        </w:rPr>
        <w:t>состоянии алкогольного опьянения,</w:t>
      </w:r>
      <w:r>
        <w:rPr>
          <w:sz w:val="24"/>
        </w:rPr>
        <w:t xml:space="preserve"> по области допущено 262 (+1,2%) из 1244 (каждое пятое ДТП) дорожно-транспортных происшествий. Удельный вес составил 15,9% от общего количества ДТП, по сравнению с аналогичным периодом прошлого года этот показатель снизился на 1,4% (АППГ – 17,3%). Рост ДТП по вине водителей, находившихся в нетрезвом состоянии, по сравнению с АППГ отмечается в г.Северодвинске (+126,3%), г.Котласе (+114,3%), г.Коряжме (+100%), Верхнетоемском (+50%), Вилегодском (+42,9%), Виноградовском (+33,3%), Котласском (+30%), Лешуконском (+ 1 дтп), Няндомском (+37,5%), Приморском (+100%), Холмогорском (+100%) районах.</w:t>
      </w:r>
    </w:p>
    <w:p>
      <w:pPr>
        <w:pStyle w:val="BodyText2"/>
        <w:widowControl/>
        <w:numPr>
          <w:ilvl w:val="0"/>
          <w:numId w:val="0"/>
        </w:numPr>
        <w:ind w:left="0" w:firstLine="567"/>
        <w:rPr/>
      </w:pPr>
      <w:r>
        <w:rPr>
          <w:sz w:val="24"/>
        </w:rPr>
        <w:t xml:space="preserve">В Архангельской области по вине водителей </w:t>
      </w:r>
      <w:r>
        <w:rPr>
          <w:b/>
          <w:bCs/>
          <w:sz w:val="24"/>
        </w:rPr>
        <w:t>индивидуального</w:t>
      </w:r>
      <w:r>
        <w:rPr>
          <w:sz w:val="24"/>
        </w:rPr>
        <w:t xml:space="preserve"> транспорта произошло 1136 ДТП (+22,8%), что составляет 91,3% от общего количества ДТП допущенных по вине водителей, в которых погибли 104 (уровень), ранены 1561 (+19,5%) человек. 244 (уровень) происшествия допущено водителями индивидуального транспорта в состоянии опьянения.</w:t>
      </w:r>
    </w:p>
    <w:p>
      <w:pPr>
        <w:pStyle w:val="Normal"/>
        <w:widowControl/>
        <w:numPr>
          <w:ilvl w:val="0"/>
          <w:numId w:val="0"/>
        </w:numPr>
        <w:ind w:left="0" w:firstLine="567"/>
        <w:jc w:val="both"/>
        <w:rPr/>
      </w:pPr>
      <w:r>
        <w:rPr>
          <w:sz w:val="24"/>
        </w:rPr>
        <w:t xml:space="preserve">За 8 месяцев 2004 года водителями транспортных средств, </w:t>
      </w:r>
      <w:r>
        <w:rPr>
          <w:b/>
          <w:bCs/>
          <w:sz w:val="24"/>
        </w:rPr>
        <w:t>скрывавшимися</w:t>
      </w:r>
      <w:r>
        <w:rPr>
          <w:sz w:val="24"/>
        </w:rPr>
        <w:t xml:space="preserve"> с места ДТП допущено 360 (+25,9%) дорожно-транспортных происшествий. В 208 (+11,2%) ДТП водитель остался не разыскан, в них погибли 6 (-53,8%), получили травмы различной степени тяжести 215 (+14,4%) человек. Удельный вес разысканных водителей составил 42,2% (АППГ-34,6%).</w:t>
      </w:r>
    </w:p>
    <w:p>
      <w:pPr>
        <w:pStyle w:val="Normal"/>
        <w:widowControl/>
        <w:ind w:firstLine="56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ДТП по вине пешеходов.</w:t>
      </w:r>
    </w:p>
    <w:p>
      <w:pPr>
        <w:pStyle w:val="Normal"/>
        <w:widowControl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-за нарушений Правил дорожного движения пешеходами в области произошло 431 (-7,5%) ДТП, в которых погибли 41 (+17,1%) и ранены 405 (-8,4%) человек. Удельный вес от общего количества происшествий составил 26,2%. По вине пешеходов в состоянии опьянения допущено 89 (-5,3%) происшествий. Основными причинами ДТП по вине пешеходов являются:</w:t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2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291"/>
      </w:tblGrid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реход через пр.часть в неустановленном месте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47,1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/>
            </w:pPr>
            <w:r>
              <w:rPr>
                <w:color w:val="000000"/>
                <w:sz w:val="24"/>
              </w:rPr>
              <w:t xml:space="preserve">Нетрезвое состояние пешехода    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20,65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реход через пр.часть вне пешех. перехода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12,99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ные нарушения ПДД пешеходом    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9,74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одьба вдоль проезжей части при наличии тротуара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6,73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ожиданный выход пешехода из-за ТС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6,03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ожиданный выход пешехода из-за стоящего ТС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5,1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одчинение пешеходом сигналам регулирования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4,41%</w:t>
            </w:r>
          </w:p>
        </w:tc>
      </w:tr>
    </w:tbl>
    <w:p>
      <w:pPr>
        <w:pStyle w:val="Normal"/>
        <w:widowControl/>
        <w:tabs>
          <w:tab w:val="clear" w:pos="720"/>
          <w:tab w:val="left" w:pos="7938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rPr/>
      </w:pPr>
      <w:r>
        <w:rPr/>
        <w:t>Рост дорожно-транспортных происшествий по вине пешеходов допущен в г.Северодвинске (+20,5%), г.Новодвинске (+42,9%), г.Котласе (+36%), Красноборском (+166,7%), Плесецком (+57,1%), Приморском (+6,7%), Холмогорском (+125%)  районах.</w:t>
      </w:r>
    </w:p>
    <w:p>
      <w:pPr>
        <w:pStyle w:val="Normal"/>
        <w:widowControl/>
        <w:ind w:firstLine="567"/>
        <w:jc w:val="both"/>
        <w:rPr/>
      </w:pPr>
      <w:r>
        <w:rPr>
          <w:sz w:val="24"/>
        </w:rPr>
        <w:t xml:space="preserve">За 8 месяцев 2004 года на дорогах Архангельской области произошло 245 (+11,9%) ДТП </w:t>
      </w:r>
      <w:r>
        <w:rPr>
          <w:b/>
          <w:sz w:val="24"/>
        </w:rPr>
        <w:t>с участием детей</w:t>
      </w:r>
      <w:r>
        <w:rPr>
          <w:sz w:val="24"/>
        </w:rPr>
        <w:t>, в которых погибли 7 (+16,7%) и получили увечья 250 (+14,7%) участников дорожного движения. Удельный вес их составил 14,9% от общего количества ДТП, по сравнению с аналогичным периодом прошлого года этот показатель возрос на 0,2%. Из-за нарушений Правил дорожного движения несовершеннолетними участниками дорожного движения в области совершено 127 (-9,9%) ДТП. 56,8% пострадавших в ДТП детей участвовали в качестве пешеходов.</w:t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  <w:t>Рост детского дорожно-транспортного травматизма отмечается в г.Северодвинске (+43,3%), г.Котласе (+23,1%), Вельском (+66,7%), Вилегодском (+100%), Ленском (+150%), Лешуконском (+ 1 дтп), Онежском (+66,7%), Пинежском (+100%), Плесецком (+37,5%), Устьянском (+66,7%), Холмогорском (+100%), Шенкурском (+100%) районах.</w:t>
      </w:r>
    </w:p>
    <w:p>
      <w:pPr>
        <w:pStyle w:val="Normal"/>
        <w:widowControl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BodyTextIndent3"/>
        <w:widowControl/>
        <w:rPr>
          <w:sz w:val="24"/>
        </w:rPr>
      </w:pPr>
      <w:r>
        <w:rPr>
          <w:sz w:val="24"/>
        </w:rPr>
        <w:t>5.ДТП из-за неудовлетворительного состояния дорог и улиц.</w:t>
      </w:r>
    </w:p>
    <w:p>
      <w:pPr>
        <w:pStyle w:val="Normal"/>
        <w:widowControl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-за неудовлетворительных условий дорожного покрытия по области произошло 279 (+9,4%) ДТП, в которых погибли 26 (уровень) и получили травмы различной тяжести 357 (+11,2%) человек. В целом с неудовлетворительным состоянием ул</w:t>
      </w:r>
      <w:bookmarkStart w:id="0" w:name="OCRUncertain212"/>
      <w:r>
        <w:rPr>
          <w:sz w:val="24"/>
        </w:rPr>
        <w:t>и</w:t>
      </w:r>
      <w:bookmarkEnd w:id="0"/>
      <w:r>
        <w:rPr>
          <w:sz w:val="24"/>
        </w:rPr>
        <w:t>ц и дорог было связано ка</w:t>
      </w:r>
      <w:bookmarkStart w:id="1" w:name="OCRUncertain213"/>
      <w:r>
        <w:rPr>
          <w:sz w:val="24"/>
        </w:rPr>
        <w:t>ж</w:t>
      </w:r>
      <w:bookmarkEnd w:id="1"/>
      <w:r>
        <w:rPr>
          <w:sz w:val="24"/>
        </w:rPr>
        <w:t>дое шестое ДТП или 16,9% от всех происшестви</w:t>
      </w:r>
      <w:bookmarkStart w:id="2" w:name="OCRUncertain215"/>
      <w:r>
        <w:rPr>
          <w:sz w:val="24"/>
        </w:rPr>
        <w:t>й</w:t>
      </w:r>
      <w:bookmarkEnd w:id="2"/>
      <w:r>
        <w:rPr>
          <w:sz w:val="24"/>
        </w:rPr>
        <w:t xml:space="preserve"> зарегистрированных на территории области (АППГ-17,0%). Рост таких происшествий зарегистрирован в г.Архангельске (+10,2%), г.Северодвинске (+45,9%), г.Новодвинске (+133,3%), г.Коряжме (+50%), Верхнетоемском (+200%), Вилегодском (+266,7%), Каргопольском (+100%),  (+ 2 дтп), Красноборском (+80%), Онежском (+8,3%),  (+ 2 дтп), Приморском (+100%) районах. В Лешуконском, Мезенском районах таких происшествий не зарегистрировано. Основными причинами, способствующей возникновению ДТП, являю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2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291"/>
      </w:tblGrid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изкие сцепные качества покрытия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54,8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достаточное освещение         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12,2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сутствие тротуаров (пешеходных дорожек)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10,4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ровное покрытие               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5,7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фекты покрытия                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5,4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удовлетворительное состояние обочин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3,9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исправное освещение           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3,9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граниченная видимость          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3,6%</w:t>
            </w:r>
          </w:p>
        </w:tc>
      </w:tr>
      <w:tr>
        <w:trPr>
          <w:trHeight w:val="233" w:hRule="atLeast"/>
        </w:trPr>
        <w:tc>
          <w:tcPr>
            <w:tcW w:w="796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overflowPunct w:val="true"/>
              <w:ind w:left="567" w:hanging="36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евья (опоры) на обочине                                                   </w:t>
            </w:r>
          </w:p>
        </w:tc>
        <w:tc>
          <w:tcPr>
            <w:tcW w:w="1291" w:type="dxa"/>
            <w:tcBorders/>
          </w:tcPr>
          <w:p>
            <w:pPr>
              <w:pStyle w:val="TextBody"/>
              <w:ind w:hanging="30"/>
              <w:jc w:val="left"/>
              <w:rPr/>
            </w:pPr>
            <w:r>
              <w:rPr/>
              <w:t>3,2%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ДТП из-за технической неисправности ТС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firstLine="284"/>
        <w:jc w:val="both"/>
        <w:rPr>
          <w:sz w:val="24"/>
        </w:rPr>
      </w:pPr>
      <w:r>
        <w:rPr>
          <w:sz w:val="24"/>
        </w:rPr>
        <w:t xml:space="preserve">Всего из-за технических неисправностей транспортных средств зарегистрировано 50 (-3,8%) </w:t>
      </w:r>
      <w:bookmarkStart w:id="3" w:name="OCRUncertain258"/>
      <w:r>
        <w:rPr>
          <w:sz w:val="24"/>
        </w:rPr>
        <w:t>происшествий,</w:t>
      </w:r>
      <w:bookmarkEnd w:id="3"/>
      <w:r>
        <w:rPr>
          <w:sz w:val="24"/>
        </w:rPr>
        <w:t xml:space="preserve"> в которых погибли 9 (+125,0%) и ранены 54 (-19,4%) человека. Удельны</w:t>
      </w:r>
      <w:bookmarkStart w:id="4" w:name="OCRUncertain226"/>
      <w:r>
        <w:rPr>
          <w:sz w:val="24"/>
        </w:rPr>
        <w:t>й</w:t>
      </w:r>
      <w:bookmarkEnd w:id="4"/>
      <w:r>
        <w:rPr>
          <w:sz w:val="24"/>
        </w:rPr>
        <w:t xml:space="preserve"> </w:t>
      </w:r>
      <w:bookmarkStart w:id="5" w:name="OCRUncertain227"/>
      <w:r>
        <w:rPr>
          <w:sz w:val="24"/>
        </w:rPr>
        <w:t>в</w:t>
      </w:r>
      <w:bookmarkEnd w:id="5"/>
      <w:r>
        <w:rPr>
          <w:sz w:val="24"/>
        </w:rPr>
        <w:t>ес таких ДТП состав</w:t>
      </w:r>
      <w:bookmarkStart w:id="6" w:name="OCRUncertain238"/>
      <w:r>
        <w:rPr>
          <w:sz w:val="24"/>
        </w:rPr>
        <w:t>ил</w:t>
      </w:r>
      <w:bookmarkEnd w:id="6"/>
      <w:r>
        <w:rPr>
          <w:sz w:val="24"/>
        </w:rPr>
        <w:t xml:space="preserve"> </w:t>
      </w:r>
      <w:bookmarkStart w:id="7" w:name="OCRUncertain239"/>
      <w:r>
        <w:rPr>
          <w:sz w:val="24"/>
        </w:rPr>
        <w:t>4,0%</w:t>
      </w:r>
      <w:bookmarkEnd w:id="7"/>
      <w:r>
        <w:rPr>
          <w:sz w:val="24"/>
        </w:rPr>
        <w:t xml:space="preserve"> (АППГ-5,0%) от общего количества дорожно-т</w:t>
      </w:r>
      <w:bookmarkStart w:id="8" w:name="OCRUncertain240"/>
      <w:r>
        <w:rPr>
          <w:sz w:val="24"/>
        </w:rPr>
        <w:t>р</w:t>
      </w:r>
      <w:bookmarkEnd w:id="8"/>
      <w:r>
        <w:rPr>
          <w:sz w:val="24"/>
        </w:rPr>
        <w:t>анспортных проис</w:t>
      </w:r>
      <w:bookmarkStart w:id="9" w:name="OCRUncertain241"/>
      <w:r>
        <w:rPr>
          <w:sz w:val="24"/>
        </w:rPr>
        <w:t>ш</w:t>
      </w:r>
      <w:bookmarkEnd w:id="9"/>
      <w:r>
        <w:rPr>
          <w:sz w:val="24"/>
        </w:rPr>
        <w:t xml:space="preserve">ествий по вине водителей зарегистрированных на территории области. Рост таких происшествий зарегистрирован в </w:t>
      </w:r>
      <w:bookmarkStart w:id="10" w:name="OCRUncertain242"/>
      <w:r>
        <w:rPr>
          <w:sz w:val="24"/>
        </w:rPr>
        <w:t>г.Котласе (+ 1 дтп), г.Коряжме (+ 1 дтп), Верхнетоемском (+ 1 дтп), Коношском (+300%), Красноборском (+150%), Няндомском (+150%), Приморском (+ 3 дтп), Устьянском (+200%), Холмогорском (+ 3 дтп) районах</w:t>
      </w:r>
      <w:bookmarkEnd w:id="10"/>
      <w:r>
        <w:rPr>
          <w:sz w:val="24"/>
        </w:rPr>
        <w:t>.</w:t>
      </w:r>
    </w:p>
    <w:p>
      <w:pPr>
        <w:pStyle w:val="BodyText2"/>
        <w:numPr>
          <w:ilvl w:val="0"/>
          <w:numId w:val="0"/>
        </w:numPr>
        <w:ind w:left="0" w:firstLine="567"/>
        <w:rPr/>
      </w:pPr>
      <w:r>
        <w:rPr/>
        <w:t>Основными техническими неисправностями, способствующими возникновению ДТП, являются: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324"/>
        <w:gridCol w:w="1325"/>
        <w:gridCol w:w="1294"/>
        <w:gridCol w:w="1231"/>
        <w:gridCol w:w="1205"/>
      </w:tblGrid>
      <w:tr>
        <w:trPr>
          <w:trHeight w:val="75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ДТП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. вес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ибло (человек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нено (человек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яжесть послед.</w:t>
            </w:r>
          </w:p>
        </w:tc>
      </w:tr>
      <w:tr>
        <w:trPr>
          <w:trHeight w:val="26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бочей тормозной систем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Тормозной системы прицеп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улевого управл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нешних световых приборо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знос рисунка протекто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тсоединение колес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Шины не соответствуют модели Т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Сцепного устройств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</w:tbl>
    <w:p>
      <w:pPr>
        <w:pStyle w:val="BodyText2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0" w:firstLine="567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Управление ГИБДД УВД</w:t>
      </w:r>
    </w:p>
    <w:p>
      <w:pPr>
        <w:pStyle w:val="BodyText2"/>
        <w:numPr>
          <w:ilvl w:val="0"/>
          <w:numId w:val="0"/>
        </w:numPr>
        <w:ind w:left="0" w:firstLine="567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Архангельской области</w:t>
      </w:r>
    </w:p>
    <w:sectPr>
      <w:footerReference w:type="default" r:id="rId2"/>
      <w:type w:val="nextPage"/>
      <w:pgSz w:w="11906" w:h="16838"/>
      <w:pgMar w:left="1134" w:right="850" w:gutter="28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true"/>
      <w:textAlignment w:val="auto"/>
      <w:outlineLvl w:val="5"/>
    </w:pPr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Iniiaiieoeooaacaoa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</w:rPr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567" w:hanging="0"/>
      <w:jc w:val="both"/>
    </w:pPr>
    <w:rPr>
      <w:b/>
      <w:sz w:val="28"/>
      <w:u w:val="single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54:00Z</dcterms:created>
  <dc:creator>Миляков А.В.</dc:creator>
  <dc:description/>
  <dc:language>en-US</dc:language>
  <cp:lastModifiedBy>new</cp:lastModifiedBy>
  <cp:lastPrinted>2003-05-06T14:30:00Z</cp:lastPrinted>
  <dcterms:modified xsi:type="dcterms:W3CDTF">2004-09-07T06:41:00Z</dcterms:modified>
  <cp:revision>3</cp:revision>
  <dc:subject/>
  <dc:title>        Аварийность за 12 месяцев 1996 года по Архангельской</dc:title>
</cp:coreProperties>
</file>