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66"/>
        <w:gridCol w:w="2868"/>
        <w:gridCol w:w="550"/>
        <w:gridCol w:w="661"/>
        <w:gridCol w:w="897"/>
        <w:gridCol w:w="897"/>
        <w:gridCol w:w="1335"/>
        <w:gridCol w:w="239"/>
        <w:gridCol w:w="233"/>
        <w:gridCol w:w="6"/>
      </w:tblGrid>
      <w:tr>
        <w:trPr>
          <w:trHeight w:val="405" w:hRule="atLeast"/>
        </w:trPr>
        <w:tc>
          <w:tcPr>
            <w:tcW w:w="113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Юниоры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круга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лов Роман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КСДЮШОР ТРЕ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1: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5: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Николай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СШОР им. В.Ярд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:4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5: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негеров Владимир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СШОР им. В.Ярд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3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2:0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1: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уленко Сергей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икие Луки ШВСМ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5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5: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лев Александр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1: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:1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1: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хомниченко Андрей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абай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3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9: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сеничев Станисла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1: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1:3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2: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минов Алексей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СШОР им. В.Ярд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 CYR" w:ascii="Arial CYR" w:hAnsi="Arial CYR"/>
                <w:sz w:val="20"/>
                <w:szCs w:val="20"/>
              </w:rPr>
              <w:t>кру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баршов Игор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СШОР "Нагорная"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7: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ру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 круг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чков Василий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ШОР МГФС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0: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чук Данила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В 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4: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шов Владимир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P Racin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7: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43"/>
        <w:gridCol w:w="2547"/>
        <w:gridCol w:w="439"/>
        <w:gridCol w:w="661"/>
        <w:gridCol w:w="884"/>
        <w:gridCol w:w="884"/>
        <w:gridCol w:w="1386"/>
        <w:gridCol w:w="884"/>
        <w:gridCol w:w="1229"/>
      </w:tblGrid>
      <w:tr>
        <w:trPr>
          <w:trHeight w:val="405" w:hRule="atLeast"/>
        </w:trPr>
        <w:tc>
          <w:tcPr>
            <w:tcW w:w="115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Элита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-Результат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а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охин Виктор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мир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0:3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0: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0:4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:00:5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1:4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хов Петр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0:3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:3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4: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: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0: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хипов Евгений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ЮСШОР им. В.Ярды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2: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:3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5:5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:0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4: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рсов Максим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/Giant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:2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3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: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4: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305"/>
        <w:gridCol w:w="2112"/>
        <w:gridCol w:w="550"/>
        <w:gridCol w:w="661"/>
        <w:gridCol w:w="884"/>
        <w:gridCol w:w="884"/>
        <w:gridCol w:w="1355"/>
        <w:gridCol w:w="884"/>
        <w:gridCol w:w="1229"/>
      </w:tblGrid>
      <w:tr>
        <w:trPr>
          <w:trHeight w:val="405" w:hRule="atLeast"/>
        </w:trPr>
        <w:tc>
          <w:tcPr>
            <w:tcW w:w="1169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Мастерс 30-3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-Результат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а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уркин Максим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0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:2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6:3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: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2:4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юнин Юр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импер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: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3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0:5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4:3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атов Серг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союзы 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:3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2: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8:3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: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6:3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кин Фёдор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вашская тамож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: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6:3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1:3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веев Александр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iant Росс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: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7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4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8:2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мичев Алекс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фсоюзы 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: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: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1:0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9:0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деев Алекс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НТ-ВВ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4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:1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3: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2:2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шенков Олег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2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:5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7: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5:0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шов Максим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P Racin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3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5: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:25:1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0:4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лькин Алекс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1: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2:0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алактионов Михаил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Jah Graundion MTB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1:0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3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0:3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4: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5:2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сеничев Андр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P Racin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1: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4: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7: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енков Константин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3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2: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9:1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ремыкин Серг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маркет ЦСК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4:5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4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8:4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Дмитр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orld Clas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3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5:4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8:4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индов Дмитр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1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8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4:4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33: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лостанов Руслан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3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0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9: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1:3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51:1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ёмкин Родион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orld Clas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6:0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5:3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01:4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масов Роман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elogearnc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:30:3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6: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: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енков Серг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4: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2: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06:4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а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онин Юр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: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9:3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аев Андр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7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2: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8: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0:2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хов Серг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0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0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5:0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фёров Дмитр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8:4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деев Александр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4: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удников Александр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еор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2:0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5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4:5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Дмитр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:0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8:0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8: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чанов Витали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икие Лук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6:3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0:4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7: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овицын Серг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5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7: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3:3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йхлер Борис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iant Росс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вельев Вадим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Ёжиков Серг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4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рев Лев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1:4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ечаников Алекс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вента - 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0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елов Вадим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мир - Твер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0:0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еев Серей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4: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Kafet Sololus Aggel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</w:t>
            </w:r>
            <w:r>
              <w:rPr>
                <w:rFonts w:cs="Arial CYR" w:ascii="Arial CYR" w:hAnsi="Arial CYR"/>
                <w:sz w:val="20"/>
                <w:szCs w:val="20"/>
              </w:rPr>
              <w:t>s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ёл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11"/>
        <w:gridCol w:w="2276"/>
        <w:gridCol w:w="550"/>
        <w:gridCol w:w="661"/>
        <w:gridCol w:w="884"/>
        <w:gridCol w:w="884"/>
        <w:gridCol w:w="1340"/>
        <w:gridCol w:w="884"/>
        <w:gridCol w:w="1229"/>
      </w:tblGrid>
      <w:tr>
        <w:trPr>
          <w:trHeight w:val="405" w:hRule="atLeast"/>
        </w:trPr>
        <w:tc>
          <w:tcPr>
            <w:tcW w:w="117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Мастерс 40-4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-Результат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а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ошенко Михаил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 МТБ Racing T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: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3: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8:4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1:4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аев Юрий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8: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5:2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ьцов Иван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kisport.ru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1: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:2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4: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1: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мачев Сергей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kisport.ru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4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4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4:2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ботин Альберт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uf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9:0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5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4: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уков Олег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4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1: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:47:5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0:4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ков Вадим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eplomix.ru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8: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4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37: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ин Игорь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elogon Mari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5:5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5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6: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11:2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а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журнов Алексей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3: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1: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пелкин Дмитрий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0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4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8:4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исеев Леонид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ава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3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3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2: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ько Александр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ета - фитнес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4:3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6: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0: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исов Олег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1: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7:3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8: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чук Игорь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В 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4:0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29"/>
        <w:gridCol w:w="1792"/>
        <w:gridCol w:w="574"/>
        <w:gridCol w:w="745"/>
        <w:gridCol w:w="1090"/>
        <w:gridCol w:w="1090"/>
        <w:gridCol w:w="1622"/>
        <w:gridCol w:w="239"/>
        <w:gridCol w:w="233"/>
        <w:gridCol w:w="6"/>
      </w:tblGrid>
      <w:tr>
        <w:trPr>
          <w:trHeight w:val="405" w:hRule="atLeast"/>
        </w:trPr>
        <w:tc>
          <w:tcPr>
            <w:tcW w:w="1121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Мастерс 50 и старше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а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онин Дмитр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3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9: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жной Юр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UBE Team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:5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1: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шков Андре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мир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3:3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2: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почкин Дмитрий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еор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0: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1:2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1: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аслов Михаил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0: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93"/>
        <w:gridCol w:w="1896"/>
        <w:gridCol w:w="570"/>
        <w:gridCol w:w="661"/>
        <w:gridCol w:w="884"/>
        <w:gridCol w:w="884"/>
        <w:gridCol w:w="1229"/>
        <w:gridCol w:w="884"/>
        <w:gridCol w:w="1229"/>
      </w:tblGrid>
      <w:tr>
        <w:trPr>
          <w:trHeight w:val="23" w:hRule="atLeast"/>
        </w:trPr>
        <w:tc>
          <w:tcPr>
            <w:tcW w:w="113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Спорткласс 19-29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-Результат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круг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чев Дмитр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-сити-Buf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2: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6:3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4:4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1:12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чугин Алекс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/Giant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3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:3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1:0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2:5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3:57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чин Васил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/Giant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8: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5:0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: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6:44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ошенко Дмитр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намо МТБ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4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3: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2:5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59:03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ьцов Пет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5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3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0:3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3:4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4:15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венцов Максим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йкангелы/Giant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3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8: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5: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0:13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котилов Михаи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edBike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4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0: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1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2:16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рамов Андр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iant Росс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1: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1:4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1: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3:40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й Алекс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5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8: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7: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5:46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Ёлкин Олег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Ёлкин/Mari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5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4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4:4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4:42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ов Данил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uf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0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3: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5:52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кин Никола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elogearnce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5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8: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7: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35:23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саулов Владими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о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3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7: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6:5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5: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:02:21</w:t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круга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ыкин Дмитр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: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8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мелев Евген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о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2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2: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сев Кирил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0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1: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5:0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олаев Федо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2: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9: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1: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хомниченко Алекс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абайк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5: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изнин Алекс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: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6:5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ябков Игорь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манск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4:2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7: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лов Андр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Э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0:4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09:5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монов Роман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абайк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7:2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4: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1:3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йкин Михаи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5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6: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ицюк Денис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elogearnce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3:3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19: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ышев Олег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3:0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1: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24: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ушилов Евген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ike4u 3X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5: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0:3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35:5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яцев Владими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икие Лук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2: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:48: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хов Евген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о 2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9: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8: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08: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ёшкин Григор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elomania.ru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1:0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2: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13:4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датских Алекс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9: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4: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:24:3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круг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ов Максим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ин Александ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heele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инов Александ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осипедов.нет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7: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виденко Михаил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9:5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 Александ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горск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1:3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вшов Роман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3:0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Евген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3: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саулов Илья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ом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0: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ков Александ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elomania.ru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2:5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чаев Анатол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2: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дов Серге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8: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чук Дмитрий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В Спорт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5:2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овьев Александр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56:0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авный судья                                                                    Гришечко В.В.</w:t>
    </w:r>
  </w:p>
  <w:p>
    <w:pPr>
      <w:pStyle w:val="Footer"/>
      <w:rPr/>
    </w:pPr>
    <w:r>
      <w:rPr/>
      <w:t>Главный секретарь                                                             Тёмкин П.П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авный судья                                                                    Гришечко В.В.</w:t>
    </w:r>
  </w:p>
  <w:p>
    <w:pPr>
      <w:pStyle w:val="Footer"/>
      <w:rPr/>
    </w:pPr>
    <w:r>
      <w:rPr/>
      <w:t>Главный секретарь                                                             Тёмкин П.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Ф</w:t>
    </w:r>
    <w:r>
      <w:rPr/>
      <w:t>едерация велосипедного спорта России</w:t>
    </w:r>
  </w:p>
  <w:p>
    <w:pPr>
      <w:pStyle w:val="Header"/>
      <w:jc w:val="center"/>
      <w:rPr/>
    </w:pPr>
    <w:r>
      <w:rPr/>
      <w:t>Клуб Леонида Тягачёва</w:t>
    </w:r>
  </w:p>
  <w:p>
    <w:pPr>
      <w:pStyle w:val="Header"/>
      <w:jc w:val="center"/>
      <w:rPr/>
    </w:pPr>
    <w:r>
      <w:rPr/>
      <w:t>Журнал Вело-Темпо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  <w:lang w:val="en-US"/>
      </w:rPr>
      <w:t>ORBEA</w:t>
    </w:r>
    <w:r>
      <w:rPr>
        <w:b/>
        <w:sz w:val="32"/>
        <w:szCs w:val="32"/>
      </w:rPr>
      <w:t xml:space="preserve"> </w:t>
    </w:r>
    <w:r>
      <w:rPr>
        <w:b/>
        <w:sz w:val="32"/>
        <w:szCs w:val="32"/>
        <w:lang w:val="en-US"/>
      </w:rPr>
      <w:t>CUP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Кубок России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Марафон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>
        <w:b/>
        <w:b/>
      </w:rPr>
    </w:pPr>
    <w:r>
      <w:rPr>
        <w:b/>
      </w:rPr>
      <w:t>Московская область, д. Шуколово                                                                                                                                                      24 июня 2006 г.</w:t>
    </w:r>
  </w:p>
  <w:p>
    <w:pPr>
      <w:pStyle w:val="Header"/>
      <w:rPr>
        <w:b/>
        <w:b/>
      </w:rPr>
    </w:pPr>
    <w:r>
      <w:rPr>
        <w:b/>
      </w:rPr>
      <w:t xml:space="preserve">           </w:t>
    </w:r>
    <w:r>
      <w:rPr>
        <w:b/>
      </w:rPr>
      <w:t>Старт 12:00, ясно, температура воздуха - 31˚С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Ф</w:t>
    </w:r>
    <w:r>
      <w:rPr/>
      <w:t>едерация велосипедного спорта России</w:t>
    </w:r>
  </w:p>
  <w:p>
    <w:pPr>
      <w:pStyle w:val="Header"/>
      <w:jc w:val="center"/>
      <w:rPr/>
    </w:pPr>
    <w:r>
      <w:rPr/>
      <w:t>Клуб Леонида Тягачёва</w:t>
    </w:r>
  </w:p>
  <w:p>
    <w:pPr>
      <w:pStyle w:val="Header"/>
      <w:jc w:val="center"/>
      <w:rPr/>
    </w:pPr>
    <w:r>
      <w:rPr/>
      <w:t>Журнал Вело-Темпо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  <w:t>ORBEA CUP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Кубок России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Марафон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>
        <w:b/>
        <w:b/>
      </w:rPr>
    </w:pPr>
    <w:r>
      <w:rPr>
        <w:b/>
      </w:rPr>
      <w:t>Московская область, д. Шуколово                                                                                                                                                      24 июня 2006 г.</w:t>
    </w:r>
  </w:p>
  <w:p>
    <w:pPr>
      <w:pStyle w:val="Header"/>
      <w:rPr>
        <w:b/>
        <w:b/>
      </w:rPr>
    </w:pPr>
    <w:r>
      <w:rPr>
        <w:b/>
      </w:rPr>
      <w:t xml:space="preserve">          </w:t>
    </w:r>
    <w:r>
      <w:rPr>
        <w:b/>
      </w:rPr>
      <w:t>Старт 12:00, ясно, температура воздуха - 31˚С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1:50:00Z</dcterms:created>
  <dc:creator>Pashka</dc:creator>
  <dc:description/>
  <dc:language>en-US</dc:language>
  <cp:lastModifiedBy>Vova</cp:lastModifiedBy>
  <cp:lastPrinted>2006-06-25T19:04:00Z</cp:lastPrinted>
  <dcterms:modified xsi:type="dcterms:W3CDTF">2006-06-27T21:56:00Z</dcterms:modified>
  <cp:revision>3</cp:revision>
  <dc:subject/>
  <dc:title>Юниоры</dc:title>
</cp:coreProperties>
</file>