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АЮ</w:t>
      </w:r>
    </w:p>
    <w:p>
      <w:pPr>
        <w:pStyle w:val="Normal"/>
        <w:jc w:val="right"/>
        <w:rPr>
          <w:u w:val="single"/>
          <w:lang w:val="en-US"/>
          <w:ins w:id="1" w:author="Максим Ливенцов" w:date="2005-01-25T23:51:00Z"/>
        </w:rPr>
      </w:pPr>
      <w:ins w:id="0" w:author="Максим Ливенцов" w:date="2005-01-25T23:51:00Z">
        <w:r>
          <w:rPr>
            <w:u w:val="single"/>
            <w:lang w:val="en-US"/>
          </w:rPr>
          <w:tab/>
          <w:tab/>
          <w:tab/>
          <w:tab/>
          <w:tab/>
        </w:r>
      </w:ins>
    </w:p>
    <w:p>
      <w:pPr>
        <w:pStyle w:val="Normal"/>
        <w:jc w:val="right"/>
        <w:rPr>
          <w:del w:id="3" w:author="Максим Ливенцов" w:date="2005-01-25T23:51:00Z"/>
        </w:rPr>
      </w:pPr>
      <w:del w:id="2" w:author="Максим Ливенцов" w:date="2005-01-25T23:51:00Z">
        <w:r>
          <w:rPr/>
          <w:delText>----------------------------</w:delText>
        </w:r>
      </w:del>
    </w:p>
    <w:p>
      <w:pPr>
        <w:pStyle w:val="Normal"/>
        <w:jc w:val="right"/>
        <w:rPr/>
      </w:pPr>
      <w:del w:id="4" w:author="Максим Ливенцов" w:date="2005-01-25T23:51:00Z">
        <w:r>
          <w:rPr>
            <w:lang w:val="ru-RU"/>
          </w:rPr>
          <w:delText>&lt;----&gt;----------------------</w:delText>
        </w:r>
      </w:del>
      <w:ins w:id="5" w:author="Максим Ливенцов" w:date="2005-01-25T23:50:00Z">
        <w:r>
          <w:rPr>
            <w:lang w:val="ru-RU"/>
          </w:rPr>
          <w:t>&lt;</w:t>
        </w:r>
      </w:ins>
      <w:ins w:id="6" w:author="Максим Ливенцов" w:date="2005-01-25T23:50:00Z">
        <w:r>
          <w:rPr>
            <w:u w:val="single"/>
            <w:lang w:val="ru-RU"/>
          </w:rPr>
          <w:tab/>
        </w:r>
      </w:ins>
      <w:ins w:id="7" w:author="Максим Ливенцов" w:date="2005-01-25T23:50:00Z">
        <w:r>
          <w:rPr>
            <w:lang w:val="ru-RU"/>
          </w:rPr>
          <w:t>&gt;</w:t>
        </w:r>
      </w:ins>
      <w:ins w:id="8" w:author="Максим Ливенцов" w:date="2005-01-25T23:50:00Z">
        <w:r>
          <w:rPr>
            <w:u w:val="single"/>
            <w:lang w:val="ru-RU"/>
          </w:rPr>
          <w:tab/>
          <w:tab/>
          <w:tab/>
        </w:r>
      </w:ins>
      <w:r>
        <w:rPr>
          <w:lang w:val="ru-RU"/>
        </w:rPr>
        <w:t xml:space="preserve">2005 </w:t>
      </w:r>
      <w:r>
        <w:rPr/>
        <w:t>года.</w:t>
      </w:r>
    </w:p>
    <w:p>
      <w:pPr>
        <w:pStyle w:val="Normal"/>
        <w:jc w:val="both"/>
        <w:rPr>
          <w:ins w:id="10" w:author="Vah" w:date="2005-03-14T23:26:00Z"/>
        </w:rPr>
      </w:pPr>
      <w:ins w:id="9" w:author="Vah" w:date="2005-03-14T23:26:00Z">
        <w:r>
          <w:rPr/>
        </w:r>
      </w:ins>
    </w:p>
    <w:p>
      <w:pPr>
        <w:pStyle w:val="Normal"/>
        <w:jc w:val="both"/>
        <w:rPr/>
      </w:pPr>
      <w:r>
        <w:rPr/>
      </w:r>
    </w:p>
    <w:p>
      <w:pPr>
        <w:pStyle w:val="Normal"/>
        <w:numPr>
          <w:ilvl w:val="0"/>
          <w:numId w:val="0"/>
        </w:numPr>
        <w:jc w:val="center"/>
        <w:outlineLvl w:val="0"/>
        <w:rPr>
          <w:b/>
          <w:b/>
        </w:rPr>
      </w:pPr>
      <w:r>
        <w:rPr>
          <w:b/>
        </w:rPr>
        <w:t>ПОЛОЖЕНИЕ</w:t>
      </w:r>
    </w:p>
    <w:p>
      <w:pPr>
        <w:pStyle w:val="Normal"/>
        <w:jc w:val="center"/>
        <w:rPr>
          <w:b/>
          <w:b/>
          <w:ins w:id="27" w:author="Максим Ливенцов" w:date="2005-01-25T23:52:00Z"/>
        </w:rPr>
      </w:pPr>
      <w:r>
        <w:rPr>
          <w:b/>
        </w:rPr>
        <w:t xml:space="preserve">ОБ </w:t>
      </w:r>
      <w:ins w:id="11" w:author="Liventsov MAXim" w:date="2005-08-11T11:13:00Z">
        <w:r>
          <w:rPr>
            <w:b/>
          </w:rPr>
          <w:t xml:space="preserve">ОТКРЫТОМ </w:t>
        </w:r>
      </w:ins>
      <w:del w:id="12" w:author="Liventsov MAXim" w:date="2005-08-11T10:34:00Z">
        <w:r>
          <w:rPr>
            <w:b/>
          </w:rPr>
          <w:delText xml:space="preserve">ОТКРЫТОМ ЧЕМПИОНАТЕ </w:delText>
        </w:r>
      </w:del>
      <w:ins w:id="13" w:author="Vah" w:date="2005-04-04T13:45:00Z">
        <w:del w:id="14" w:author="Liventsov MAXim" w:date="2005-08-11T10:34:00Z">
          <w:r>
            <w:rPr>
              <w:b/>
            </w:rPr>
            <w:delText>Г.</w:delText>
          </w:r>
        </w:del>
      </w:ins>
      <w:ins w:id="15" w:author="Liventsov MAXim" w:date="2005-08-11T10:34:00Z">
        <w:r>
          <w:rPr>
            <w:b/>
          </w:rPr>
          <w:t>КУБКЕ АРХАНГЕЛЬСКИХ ВЕЛОСИПЕДИСТОВ</w:t>
        </w:r>
      </w:ins>
      <w:ins w:id="16" w:author="Vah" w:date="2005-04-04T13:45:00Z">
        <w:del w:id="17" w:author="Liventsov MAXim" w:date="2005-08-11T10:35:00Z">
          <w:r>
            <w:rPr>
              <w:b/>
            </w:rPr>
            <w:delText xml:space="preserve"> АРХАНГЕЛЬСКА</w:delText>
          </w:r>
        </w:del>
      </w:ins>
      <w:ins w:id="18" w:author="Vah" w:date="2005-04-04T13:45:00Z">
        <w:r>
          <w:rPr>
            <w:b/>
          </w:rPr>
          <w:t xml:space="preserve"> </w:t>
        </w:r>
      </w:ins>
      <w:del w:id="19" w:author="Vah" w:date="2005-01-19T13:58:00Z">
        <w:r>
          <w:rPr>
            <w:b/>
          </w:rPr>
          <w:delText xml:space="preserve">НА ПРИЗ АДМИНИСТРАЦИИ АРХАНГЕЛЬСКОЙ ОБЛАСТИ </w:delText>
        </w:r>
      </w:del>
      <w:r>
        <w:rPr>
          <w:b/>
        </w:rPr>
        <w:t xml:space="preserve">ПО </w:t>
      </w:r>
      <w:del w:id="20" w:author="Vah" w:date="2005-01-19T13:59:00Z">
        <w:r>
          <w:rPr>
            <w:b/>
          </w:rPr>
          <w:delText xml:space="preserve">КРОСС-КАНТРИ </w:delText>
        </w:r>
      </w:del>
      <w:r>
        <w:rPr>
          <w:b/>
        </w:rPr>
        <w:t>МАУНТИНБАЙК</w:t>
      </w:r>
      <w:ins w:id="21" w:author="Vah" w:date="2005-01-19T13:59:00Z">
        <w:r>
          <w:rPr>
            <w:b/>
          </w:rPr>
          <w:t>У</w:t>
        </w:r>
      </w:ins>
      <w:ins w:id="22" w:author="Liventsov MAXim" w:date="2005-08-11T10:37:00Z">
        <w:r>
          <w:rPr>
            <w:b/>
          </w:rPr>
          <w:t xml:space="preserve"> (</w:t>
        </w:r>
      </w:ins>
      <w:ins w:id="23" w:author="Liventsov MAXim" w:date="2005-08-11T10:37:00Z">
        <w:r>
          <w:rPr>
            <w:b/>
            <w:lang w:val="en-US"/>
          </w:rPr>
          <w:t>BIKEANGELSK</w:t>
        </w:r>
      </w:ins>
      <w:ins w:id="24" w:author="Liventsov MAXim" w:date="2005-08-11T10:37:00Z">
        <w:r>
          <w:rPr>
            <w:b/>
          </w:rPr>
          <w:t xml:space="preserve"> </w:t>
        </w:r>
      </w:ins>
      <w:ins w:id="25" w:author="Liventsov MAXim" w:date="2005-08-11T10:37:00Z">
        <w:r>
          <w:rPr>
            <w:b/>
            <w:lang w:val="en-US"/>
          </w:rPr>
          <w:t>CUP</w:t>
        </w:r>
      </w:ins>
      <w:ins w:id="26" w:author="Liventsov MAXim" w:date="2005-08-11T10:37:00Z">
        <w:r>
          <w:rPr>
            <w:b/>
          </w:rPr>
          <w:t>)</w:t>
        </w:r>
      </w:ins>
    </w:p>
    <w:p>
      <w:pPr>
        <w:pStyle w:val="Normal"/>
        <w:jc w:val="both"/>
        <w:rPr>
          <w:b/>
          <w:b/>
          <w:ins w:id="29" w:author="Максим Ливенцов" w:date="2005-01-25T23:52:00Z"/>
        </w:rPr>
      </w:pPr>
      <w:ins w:id="28" w:author="Максим Ливенцов" w:date="2005-01-25T23:52:00Z">
        <w:r>
          <w:rPr>
            <w:b/>
          </w:rPr>
        </w:r>
      </w:ins>
    </w:p>
    <w:p>
      <w:pPr>
        <w:pStyle w:val="Normal"/>
        <w:jc w:val="both"/>
        <w:rPr>
          <w:b w:val="false"/>
          <w:b w:val="false"/>
        </w:rPr>
      </w:pPr>
      <w:ins w:id="30" w:author="Максим Ливенцов" w:date="2005-01-25T23:52:00Z">
        <w:r>
          <w:rPr>
            <w:b w:val="false"/>
          </w:rPr>
          <w:t>Соревнования проводятся в соответствии с основными положениями "Правил проведения соревнований по маунтинбайку" (IV раздел "Правил соревнований по велосипедному спорту", утвержденных комитетом по физической культуре и спорту РФ). Соревнования проводятся по дисциплине "кросс-кантри".</w:t>
        </w:r>
      </w:ins>
    </w:p>
    <w:p>
      <w:pPr>
        <w:pStyle w:val="Normal"/>
        <w:jc w:val="both"/>
        <w:rPr>
          <w:b w:val="false"/>
          <w:b w:val="false"/>
        </w:rPr>
      </w:pPr>
      <w:r>
        <w:rPr>
          <w:b w:val="false"/>
        </w:rPr>
      </w:r>
    </w:p>
    <w:p>
      <w:pPr>
        <w:pStyle w:val="Normal"/>
        <w:jc w:val="both"/>
        <w:rPr>
          <w:b/>
          <w:b/>
        </w:rPr>
      </w:pPr>
      <w:r>
        <w:rPr>
          <w:b/>
        </w:rPr>
        <w:t>1. ЦЕЛИ СОРЕВНОВАНИЙ:</w:t>
      </w:r>
    </w:p>
    <w:p>
      <w:pPr>
        <w:pStyle w:val="Normal"/>
        <w:jc w:val="both"/>
        <w:rPr>
          <w:b/>
          <w:b/>
        </w:rPr>
      </w:pPr>
      <w:r>
        <w:rPr>
          <w:b/>
        </w:rPr>
      </w:r>
    </w:p>
    <w:p>
      <w:pPr>
        <w:pStyle w:val="Normal"/>
        <w:rPr/>
      </w:pPr>
      <w:r>
        <w:rPr/>
        <w:t>- пропаганда здорового образа жизни;</w:t>
      </w:r>
    </w:p>
    <w:p>
      <w:pPr>
        <w:pStyle w:val="Normal"/>
        <w:rPr/>
      </w:pPr>
      <w:r>
        <w:rPr/>
        <w:t>-</w:t>
      </w:r>
      <w:ins w:id="31" w:author="Liventsov MAXim" w:date="2005-08-11T11:13:00Z">
        <w:r>
          <w:rPr>
            <w:lang w:val="ru-RU"/>
          </w:rPr>
          <w:t xml:space="preserve"> </w:t>
        </w:r>
      </w:ins>
      <w:ins w:id="32" w:author="Vah" w:date="2005-01-19T13:59:00Z">
        <w:del w:id="33" w:author="Liventsov MAXim" w:date="2005-08-11T11:13:00Z">
          <w:r>
            <w:rPr/>
            <w:delText xml:space="preserve"> </w:delText>
          </w:r>
        </w:del>
      </w:ins>
      <w:r>
        <w:rPr/>
        <w:t xml:space="preserve">популяризация велосипедного движения и </w:t>
      </w:r>
      <w:commentRangeStart w:id="0"/>
      <w:r>
        <w:rPr/>
        <w:t xml:space="preserve">новых направлений </w:t>
      </w:r>
      <w:r>
        <w:rPr>
          <w:rStyle w:val="Style15"/>
          <w:vanish w:val="false"/>
        </w:rPr>
      </w:r>
      <w:commentRangeEnd w:id="0"/>
      <w:r>
        <w:commentReference w:id="0"/>
      </w:r>
      <w:r>
        <w:rPr/>
        <w:t xml:space="preserve">среди жителей </w:t>
      </w:r>
      <w:del w:id="34" w:author="Vah" w:date="2005-04-04T13:46:00Z">
        <w:r>
          <w:rPr/>
          <w:delText xml:space="preserve">      </w:delText>
        </w:r>
      </w:del>
      <w:r>
        <w:rPr/>
        <w:t>Архангельс</w:t>
      </w:r>
      <w:ins w:id="35" w:author="Vah" w:date="2005-04-04T13:46:00Z">
        <w:r>
          <w:rPr/>
          <w:t>ка и</w:t>
        </w:r>
      </w:ins>
      <w:del w:id="36" w:author="Vah" w:date="2005-04-04T13:46:00Z">
        <w:r>
          <w:rPr/>
          <w:delText>кой</w:delText>
        </w:r>
      </w:del>
      <w:r>
        <w:rPr/>
        <w:t xml:space="preserve"> области;</w:t>
      </w:r>
    </w:p>
    <w:p>
      <w:pPr>
        <w:pStyle w:val="Normal"/>
        <w:rPr>
          <w:ins w:id="51" w:author="Максим Ливенцов" w:date="2005-01-25T23:54:00Z"/>
        </w:rPr>
      </w:pPr>
      <w:r>
        <w:rPr/>
        <w:t>-</w:t>
      </w:r>
      <w:ins w:id="37" w:author="Vah" w:date="2005-01-19T13:59:00Z">
        <w:r>
          <w:rPr/>
          <w:t xml:space="preserve"> </w:t>
        </w:r>
      </w:ins>
      <w:r>
        <w:rPr/>
        <w:t xml:space="preserve">определение сильнейших велосипедистов </w:t>
      </w:r>
      <w:del w:id="38" w:author="Vah" w:date="2005-04-04T13:47:00Z">
        <w:r>
          <w:rPr/>
          <w:delText>Архангельской област</w:delText>
        </w:r>
      </w:del>
      <w:ins w:id="39" w:author="Vah" w:date="2005-04-04T13:47:00Z">
        <w:r>
          <w:rPr/>
          <w:t xml:space="preserve">среди участников </w:t>
        </w:r>
      </w:ins>
      <w:ins w:id="40" w:author="Vah" w:date="2005-04-04T13:47:00Z">
        <w:del w:id="41" w:author="Liventsov MAXim" w:date="2005-08-11T10:37:00Z">
          <w:r>
            <w:rPr/>
            <w:delText>чемпионата</w:delText>
          </w:r>
        </w:del>
      </w:ins>
      <w:ins w:id="42" w:author="Liventsov MAXim" w:date="2005-08-11T10:37:00Z">
        <w:r>
          <w:rPr/>
          <w:t>соревнований</w:t>
        </w:r>
      </w:ins>
      <w:ins w:id="43" w:author="Liventsov MAXim" w:date="2005-08-11T10:37:00Z">
        <w:r>
          <w:rPr>
            <w:lang w:val="ru-RU"/>
          </w:rPr>
          <w:t xml:space="preserve"> </w:t>
        </w:r>
      </w:ins>
      <w:ins w:id="44" w:author="Liventsov MAXim" w:date="2005-08-11T10:37:00Z">
        <w:r>
          <w:rPr>
            <w:lang w:val="en-US"/>
          </w:rPr>
          <w:t>BIKEANGELSK</w:t>
        </w:r>
      </w:ins>
      <w:ins w:id="45" w:author="Liventsov MAXim" w:date="2005-08-11T10:37:00Z">
        <w:r>
          <w:rPr>
            <w:lang w:val="ru-RU"/>
          </w:rPr>
          <w:t xml:space="preserve"> </w:t>
        </w:r>
      </w:ins>
      <w:ins w:id="46" w:author="Liventsov MAXim" w:date="2005-08-11T10:37:00Z">
        <w:r>
          <w:rPr>
            <w:lang w:val="en-US"/>
          </w:rPr>
          <w:t>CUP</w:t>
        </w:r>
      </w:ins>
      <w:ins w:id="47" w:author="Vah" w:date="2005-04-04T13:47:00Z">
        <w:r>
          <w:rPr/>
          <w:t xml:space="preserve"> </w:t>
        </w:r>
      </w:ins>
      <w:del w:id="48" w:author="Vah" w:date="2005-04-04T13:47:00Z">
        <w:r>
          <w:rPr/>
          <w:delText xml:space="preserve">и </w:delText>
        </w:r>
      </w:del>
      <w:r>
        <w:rPr/>
        <w:t>в дисциплине “кросс-кантри” в 2005 году</w:t>
      </w:r>
      <w:ins w:id="49" w:author="Максим Ливенцов" w:date="2005-01-25T23:55:00Z">
        <w:r>
          <w:rPr/>
          <w:t>;</w:t>
        </w:r>
      </w:ins>
      <w:del w:id="50" w:author="Максим Ливенцов" w:date="2005-01-25T23:55:00Z">
        <w:r>
          <w:rPr/>
          <w:delText>.</w:delText>
        </w:r>
      </w:del>
    </w:p>
    <w:p>
      <w:pPr>
        <w:pStyle w:val="Normal"/>
        <w:rPr/>
      </w:pPr>
      <w:ins w:id="52" w:author="Максим Ливенцов" w:date="2005-01-25T23:54:00Z">
        <w:r>
          <w:rPr/>
          <w:t xml:space="preserve">- основной задачей устроителей </w:t>
        </w:r>
      </w:ins>
      <w:ins w:id="53" w:author="Максим Ливенцов" w:date="2005-01-25T23:56:00Z">
        <w:r>
          <w:rPr/>
          <w:t>соревнований</w:t>
        </w:r>
      </w:ins>
      <w:ins w:id="54" w:author="Максим Ливенцов" w:date="2005-01-25T23:54:00Z">
        <w:r>
          <w:rPr/>
          <w:t xml:space="preserve"> является развитие маунтинбайка в регионе, как спорта и средства активного здорового вида отдыха.</w:t>
        </w:r>
      </w:ins>
    </w:p>
    <w:p>
      <w:pPr>
        <w:pStyle w:val="Normal"/>
        <w:jc w:val="both"/>
        <w:rPr/>
      </w:pPr>
      <w:r>
        <w:rPr/>
      </w:r>
    </w:p>
    <w:p>
      <w:pPr>
        <w:pStyle w:val="Normal"/>
        <w:jc w:val="both"/>
        <w:rPr>
          <w:b/>
          <w:b/>
        </w:rPr>
      </w:pPr>
      <w:r>
        <w:rPr>
          <w:b/>
        </w:rPr>
        <w:t>2. ВРЕМЯ И МЕСТО ПРОВЕДЕНИЯ.</w:t>
      </w:r>
    </w:p>
    <w:p>
      <w:pPr>
        <w:pStyle w:val="Normal"/>
        <w:numPr>
          <w:ilvl w:val="0"/>
          <w:numId w:val="0"/>
        </w:numPr>
        <w:jc w:val="both"/>
        <w:outlineLvl w:val="0"/>
        <w:rPr/>
      </w:pPr>
      <w:r>
        <w:rPr>
          <w:b/>
        </w:rPr>
        <w:t>2.1.</w:t>
      </w:r>
      <w:ins w:id="55" w:author="Максим Ливенцов" w:date="2005-01-25T23:56:00Z">
        <w:r>
          <w:rPr>
            <w:b/>
          </w:rPr>
          <w:t xml:space="preserve"> </w:t>
        </w:r>
      </w:ins>
      <w:r>
        <w:rPr/>
        <w:t xml:space="preserve">ОТКРЫТЫЙ </w:t>
      </w:r>
      <w:ins w:id="56" w:author="Liventsov MAXim" w:date="2005-08-11T10:38:00Z">
        <w:r>
          <w:rPr/>
          <w:t>КУБОК</w:t>
        </w:r>
      </w:ins>
      <w:ins w:id="57" w:author="Liventsov MAXim" w:date="2005-08-17T10:34:00Z">
        <w:r>
          <w:rPr>
            <w:lang w:val="ru-RU"/>
          </w:rPr>
          <w:t xml:space="preserve"> </w:t>
        </w:r>
      </w:ins>
      <w:ins w:id="58" w:author="Liventsov MAXim" w:date="2005-08-11T10:38:00Z">
        <w:r>
          <w:rPr/>
          <w:t>АРХАНГЕЛЬСКИХ ВЕЛОСИПЕДИСТОВ ПО МАУНТИНБАЙКУ</w:t>
        </w:r>
      </w:ins>
      <w:ins w:id="59" w:author="Liventsov MAXim" w:date="2005-08-11T10:38:00Z">
        <w:r>
          <w:rPr>
            <w:b w:val="false"/>
          </w:rPr>
          <w:t xml:space="preserve"> (</w:t>
        </w:r>
      </w:ins>
      <w:ins w:id="60" w:author="Liventsov MAXim" w:date="2005-08-11T10:38:00Z">
        <w:r>
          <w:rPr>
            <w:b w:val="false"/>
            <w:lang w:val="en-US"/>
          </w:rPr>
          <w:t>BIKEANGELSK</w:t>
        </w:r>
      </w:ins>
      <w:ins w:id="61" w:author="Liventsov MAXim" w:date="2005-08-11T10:38:00Z">
        <w:r>
          <w:rPr>
            <w:b w:val="false"/>
          </w:rPr>
          <w:t xml:space="preserve"> </w:t>
        </w:r>
      </w:ins>
      <w:ins w:id="62" w:author="Liventsov MAXim" w:date="2005-08-11T10:38:00Z">
        <w:r>
          <w:rPr>
            <w:b w:val="false"/>
            <w:lang w:val="en-US"/>
          </w:rPr>
          <w:t>CUP</w:t>
        </w:r>
      </w:ins>
      <w:ins w:id="63" w:author="Liventsov MAXim" w:date="2005-08-11T10:38:00Z">
        <w:r>
          <w:rPr>
            <w:b w:val="false"/>
          </w:rPr>
          <w:t>)</w:t>
        </w:r>
      </w:ins>
      <w:ins w:id="64" w:author="Liventsov MAXim" w:date="2005-08-11T10:38:00Z">
        <w:r>
          <w:rPr/>
          <w:t xml:space="preserve"> </w:t>
        </w:r>
      </w:ins>
      <w:del w:id="65" w:author="Liventsov MAXim" w:date="2005-08-11T10:38:00Z">
        <w:r>
          <w:rPr/>
          <w:delText xml:space="preserve">Чемпионат на приз Администрации Архангельской области по кросс-кантри маунтинбайк  </w:delText>
        </w:r>
      </w:del>
      <w:ins w:id="66" w:author="Vah" w:date="2005-04-04T13:47:00Z">
        <w:del w:id="67" w:author="Liventsov MAXim" w:date="2005-08-11T10:38:00Z">
          <w:r>
            <w:rPr/>
            <w:delText xml:space="preserve">г. Архангельска </w:delText>
          </w:r>
        </w:del>
      </w:ins>
      <w:r>
        <w:rPr/>
        <w:t xml:space="preserve">(далее </w:t>
      </w:r>
      <w:del w:id="68" w:author="Liventsov MAXim" w:date="2005-08-11T11:14:00Z">
        <w:r>
          <w:rPr/>
          <w:delText>-</w:delText>
        </w:r>
      </w:del>
      <w:ins w:id="69" w:author="Liventsov MAXim" w:date="2005-08-11T11:14:00Z">
        <w:r>
          <w:rPr/>
          <w:t>–</w:t>
        </w:r>
      </w:ins>
      <w:r>
        <w:rPr/>
        <w:t xml:space="preserve"> </w:t>
      </w:r>
      <w:ins w:id="70" w:author="Liventsov MAXim" w:date="2005-08-11T11:14:00Z">
        <w:r>
          <w:rPr/>
          <w:t>«</w:t>
        </w:r>
      </w:ins>
      <w:del w:id="71" w:author="Liventsov MAXim" w:date="2005-08-11T11:13:00Z">
        <w:r>
          <w:rPr/>
          <w:delText>“</w:delText>
        </w:r>
      </w:del>
      <w:del w:id="72" w:author="Liventsov MAXim" w:date="2005-08-11T10:39:00Z">
        <w:r>
          <w:rPr/>
          <w:delText>Чемпионат</w:delText>
        </w:r>
      </w:del>
      <w:ins w:id="73" w:author="Liventsov MAXim" w:date="2005-08-11T10:39:00Z">
        <w:r>
          <w:rPr/>
          <w:t>Кубок</w:t>
        </w:r>
      </w:ins>
      <w:del w:id="74" w:author="Liventsov MAXim" w:date="2005-08-11T11:14:00Z">
        <w:r>
          <w:rPr/>
          <w:delText>“</w:delText>
        </w:r>
      </w:del>
      <w:ins w:id="75" w:author="Liventsov MAXim" w:date="2005-08-11T11:14:00Z">
        <w:r>
          <w:rPr/>
          <w:t>»</w:t>
        </w:r>
      </w:ins>
      <w:r>
        <w:rPr/>
        <w:t>) проводится в 2005 году в 2 этапа:</w:t>
      </w:r>
    </w:p>
    <w:p>
      <w:pPr>
        <w:pStyle w:val="Normal"/>
        <w:jc w:val="both"/>
        <w:rPr/>
      </w:pPr>
      <w:r>
        <w:rPr/>
        <w:t>1 этап</w:t>
      </w:r>
      <w:ins w:id="76" w:author="Максим Ливенцов" w:date="2005-01-25T23:53:00Z">
        <w:r>
          <w:rPr/>
          <w:t xml:space="preserve"> </w:t>
        </w:r>
      </w:ins>
      <w:r>
        <w:rPr/>
        <w:t>-</w:t>
      </w:r>
      <w:ins w:id="77" w:author="Максим Ливенцов" w:date="2005-01-25T23:53:00Z">
        <w:r>
          <w:rPr/>
          <w:t xml:space="preserve"> </w:t>
        </w:r>
      </w:ins>
      <w:del w:id="78" w:author="Максим Ливенцов" w:date="2005-01-25T23:53:00Z">
        <w:r>
          <w:rPr/>
          <w:delText xml:space="preserve"> </w:delText>
        </w:r>
      </w:del>
      <w:del w:id="79" w:author="Максим Ливенцов" w:date="2005-01-25T23:53:00Z">
        <w:r>
          <w:rPr>
            <w:i/>
          </w:rPr>
          <w:delText>(название?)</w:delText>
        </w:r>
      </w:del>
      <w:ins w:id="80" w:author="Максим Ливенцов" w:date="2005-01-26T00:18:00Z">
        <w:del w:id="81" w:author="Liventsov MAXim" w:date="2005-08-11T10:39:00Z">
          <w:r>
            <w:rPr>
              <w:i/>
            </w:rPr>
            <w:delText>Без тормозов</w:delText>
          </w:r>
        </w:del>
      </w:ins>
      <w:ins w:id="82" w:author="Liventsov MAXim" w:date="2005-08-11T10:39:00Z">
        <w:r>
          <w:rPr>
            <w:i/>
          </w:rPr>
          <w:t>марафон</w:t>
        </w:r>
      </w:ins>
      <w:del w:id="83" w:author="Максим Ливенцов" w:date="2005-01-26T00:18:00Z">
        <w:r>
          <w:rPr>
            <w:i/>
          </w:rPr>
          <w:delText xml:space="preserve">                                                                                     </w:delText>
        </w:r>
      </w:del>
      <w:ins w:id="84" w:author="Максим Ливенцов" w:date="2005-01-25T23:53:00Z">
        <w:del w:id="85" w:author="Liventsov MAXim" w:date="2005-08-11T10:40:00Z">
          <w:r>
            <w:rPr>
              <w:i/>
            </w:rPr>
            <w:tab/>
          </w:r>
        </w:del>
      </w:ins>
      <w:ins w:id="86" w:author="Максим Ливенцов" w:date="2005-01-26T00:18:00Z">
        <w:del w:id="87" w:author="Liventsov MAXim" w:date="2005-08-11T10:40:00Z">
          <w:r>
            <w:rPr>
              <w:i/>
            </w:rPr>
            <w:tab/>
            <w:tab/>
            <w:tab/>
            <w:tab/>
            <w:tab/>
            <w:tab/>
            <w:tab/>
          </w:r>
        </w:del>
      </w:ins>
      <w:ins w:id="88" w:author="Liventsov MAXim" w:date="2005-08-11T10:40:00Z">
        <w:r>
          <w:rPr>
            <w:i/>
          </w:rPr>
          <w:t xml:space="preserve"> - </w:t>
        </w:r>
      </w:ins>
      <w:del w:id="89" w:author="Liventsov MAXim" w:date="2005-08-11T10:39:00Z">
        <w:r>
          <w:rPr/>
          <w:delText xml:space="preserve">18 </w:delText>
        </w:r>
      </w:del>
      <w:ins w:id="90" w:author="Liventsov MAXim" w:date="2005-08-11T10:39:00Z">
        <w:r>
          <w:rPr/>
          <w:t>28 августа</w:t>
        </w:r>
      </w:ins>
      <w:del w:id="91" w:author="Liventsov MAXim" w:date="2005-08-11T10:39:00Z">
        <w:r>
          <w:rPr/>
          <w:delText>июня</w:delText>
        </w:r>
      </w:del>
      <w:r>
        <w:rPr/>
        <w:t>;</w:t>
      </w:r>
    </w:p>
    <w:p>
      <w:pPr>
        <w:pStyle w:val="Normal"/>
        <w:jc w:val="both"/>
        <w:rPr/>
      </w:pPr>
      <w:r>
        <w:rPr/>
        <w:t>2 этап</w:t>
      </w:r>
      <w:ins w:id="92" w:author="Максим Ливенцов" w:date="2005-01-25T23:53:00Z">
        <w:r>
          <w:rPr/>
          <w:t xml:space="preserve"> </w:t>
        </w:r>
      </w:ins>
      <w:r>
        <w:rPr/>
        <w:t xml:space="preserve">- </w:t>
      </w:r>
      <w:del w:id="93" w:author="Максим Ливенцов" w:date="2005-01-25T23:53:00Z">
        <w:r>
          <w:rPr/>
          <w:delText xml:space="preserve"> </w:delText>
        </w:r>
      </w:del>
      <w:ins w:id="94" w:author="Максим Ливенцов" w:date="2005-01-26T00:18:00Z">
        <w:del w:id="95" w:author="Liventsov MAXim" w:date="2005-08-11T10:40:00Z">
          <w:r>
            <w:rPr>
              <w:i/>
            </w:rPr>
            <w:delText>Жажда скорости</w:delText>
          </w:r>
        </w:del>
      </w:ins>
      <w:ins w:id="96" w:author="Liventsov MAXim" w:date="2005-08-11T10:40:00Z">
        <w:r>
          <w:rPr>
            <w:i/>
          </w:rPr>
          <w:t xml:space="preserve">кросс-кантри - </w:t>
        </w:r>
      </w:ins>
      <w:ins w:id="97" w:author="Максим Ливенцов" w:date="2005-01-25T23:53:00Z">
        <w:del w:id="98" w:author="Liventsov MAXim" w:date="2005-08-11T10:40:00Z">
          <w:r>
            <w:rPr/>
            <w:tab/>
            <w:tab/>
            <w:tab/>
            <w:tab/>
            <w:tab/>
            <w:tab/>
            <w:tab/>
            <w:tab/>
          </w:r>
        </w:del>
      </w:ins>
      <w:del w:id="99" w:author="Максим Ливенцов" w:date="2005-01-25T23:53:00Z">
        <w:r>
          <w:rPr>
            <w:i w:val="false"/>
          </w:rPr>
          <w:delText xml:space="preserve">(название?)                                                                                    </w:delText>
        </w:r>
      </w:del>
      <w:del w:id="100" w:author="Liventsov MAXim" w:date="2005-08-11T10:40:00Z">
        <w:r>
          <w:rPr/>
          <w:delText>19 июня</w:delText>
        </w:r>
      </w:del>
      <w:ins w:id="101" w:author="Liventsov MAXim" w:date="2005-08-11T10:40:00Z">
        <w:r>
          <w:rPr>
            <w:i w:val="false"/>
          </w:rPr>
          <w:t>4 сентя</w:t>
        </w:r>
      </w:ins>
      <w:ins w:id="102" w:author="Liventsov MAXim" w:date="2005-08-11T10:40:00Z">
        <w:r>
          <w:rPr/>
          <w:t>б</w:t>
        </w:r>
      </w:ins>
      <w:ins w:id="103" w:author="Liventsov MAXim" w:date="2005-08-11T10:40:00Z">
        <w:r>
          <w:rPr>
            <w:i w:val="false"/>
          </w:rPr>
          <w:t>ря</w:t>
        </w:r>
      </w:ins>
      <w:r>
        <w:rPr/>
        <w:t>.</w:t>
      </w:r>
    </w:p>
    <w:p>
      <w:pPr>
        <w:pStyle w:val="Normal"/>
        <w:jc w:val="both"/>
        <w:rPr/>
      </w:pPr>
      <w:r>
        <w:rPr>
          <w:i/>
        </w:rPr>
        <w:t xml:space="preserve">    </w:t>
      </w:r>
      <w:r>
        <w:rPr/>
        <w:t xml:space="preserve">                                                                                               </w:t>
      </w:r>
    </w:p>
    <w:p>
      <w:pPr>
        <w:pStyle w:val="Normal"/>
        <w:numPr>
          <w:ilvl w:val="0"/>
          <w:numId w:val="0"/>
        </w:numPr>
        <w:jc w:val="both"/>
        <w:outlineLvl w:val="0"/>
        <w:rPr/>
      </w:pPr>
      <w:r>
        <w:rPr>
          <w:b/>
        </w:rPr>
        <w:t>2.2.</w:t>
      </w:r>
      <w:r>
        <w:rPr/>
        <w:t xml:space="preserve"> Место проведения этапов </w:t>
      </w:r>
      <w:del w:id="104" w:author="Liventsov MAXim" w:date="2005-08-11T10:41:00Z">
        <w:r>
          <w:rPr/>
          <w:delText>Чемпионата</w:delText>
        </w:r>
      </w:del>
      <w:ins w:id="105" w:author="Liventsov MAXim" w:date="2005-08-11T10:41:00Z">
        <w:r>
          <w:rPr/>
          <w:t>Кубка</w:t>
        </w:r>
      </w:ins>
      <w:r>
        <w:rPr/>
        <w:t>:</w:t>
      </w:r>
    </w:p>
    <w:p>
      <w:pPr>
        <w:pStyle w:val="Normal"/>
        <w:jc w:val="both"/>
        <w:rPr/>
      </w:pPr>
      <w:r>
        <w:rPr/>
        <w:t>1 этап</w:t>
      </w:r>
      <w:ins w:id="106" w:author="Максим Ливенцов" w:date="2005-01-25T23:53:00Z">
        <w:r>
          <w:rPr/>
          <w:t xml:space="preserve"> </w:t>
        </w:r>
      </w:ins>
      <w:r>
        <w:rPr/>
        <w:t xml:space="preserve">- </w:t>
      </w:r>
      <w:del w:id="107" w:author="Liventsov MAXim" w:date="2005-08-11T10:41:00Z">
        <w:r>
          <w:rPr/>
          <w:delText>г. Архангельск, парк</w:delText>
        </w:r>
      </w:del>
      <w:ins w:id="108" w:author="Liventsov MAXim" w:date="2005-08-11T10:41:00Z">
        <w:r>
          <w:rPr/>
          <w:t>Архангельская область, Приморский район, п. Катунино</w:t>
        </w:r>
      </w:ins>
      <w:del w:id="109" w:author="Vah" w:date="2005-03-14T23:21:00Z">
        <w:r>
          <w:rPr/>
          <w:delText xml:space="preserve"> им. Ломоносова</w:delText>
        </w:r>
      </w:del>
      <w:r>
        <w:rPr/>
        <w:t xml:space="preserve">; </w:t>
      </w:r>
    </w:p>
    <w:p>
      <w:pPr>
        <w:pStyle w:val="Normal"/>
        <w:jc w:val="both"/>
        <w:rPr/>
      </w:pPr>
      <w:r>
        <w:rPr/>
        <w:t>2 этап</w:t>
      </w:r>
      <w:ins w:id="110" w:author="Максим Ливенцов" w:date="2005-01-25T23:53:00Z">
        <w:r>
          <w:rPr/>
          <w:t xml:space="preserve"> </w:t>
        </w:r>
      </w:ins>
      <w:r>
        <w:rPr/>
        <w:t xml:space="preserve">- трасса в районе </w:t>
      </w:r>
      <w:ins w:id="111" w:author="Vah" w:date="2005-03-14T23:21:00Z">
        <w:r>
          <w:rPr/>
          <w:t xml:space="preserve">оз. </w:t>
        </w:r>
      </w:ins>
      <w:del w:id="112" w:author="Vah" w:date="2005-01-19T14:01:00Z">
        <w:r>
          <w:rPr/>
          <w:delText>Унд-</w:delText>
        </w:r>
      </w:del>
      <w:ins w:id="113" w:author="Vah" w:date="2005-01-19T14:01:00Z">
        <w:r>
          <w:rPr/>
          <w:t>Мед</w:t>
        </w:r>
      </w:ins>
      <w:r>
        <w:rPr/>
        <w:t>озера</w:t>
      </w:r>
      <w:ins w:id="114" w:author="Vah" w:date="2005-03-14T23:21:00Z">
        <w:r>
          <w:rPr/>
          <w:t xml:space="preserve"> (</w:t>
        </w:r>
      </w:ins>
      <w:ins w:id="115" w:author="Liventsov MAXim" w:date="2005-08-11T10:41:00Z">
        <w:r>
          <w:rPr/>
          <w:t xml:space="preserve">за п. </w:t>
        </w:r>
      </w:ins>
      <w:ins w:id="116" w:author="Vah" w:date="2005-03-14T23:21:00Z">
        <w:r>
          <w:rPr/>
          <w:t>Васьково)</w:t>
        </w:r>
      </w:ins>
      <w:r>
        <w:rPr/>
        <w:t xml:space="preserve">.                                                                                                 </w:t>
      </w:r>
    </w:p>
    <w:p>
      <w:pPr>
        <w:pStyle w:val="Normal"/>
        <w:jc w:val="both"/>
        <w:rPr/>
      </w:pPr>
      <w:r>
        <w:rPr/>
      </w:r>
    </w:p>
    <w:p>
      <w:pPr>
        <w:pStyle w:val="Normal"/>
        <w:numPr>
          <w:ilvl w:val="0"/>
          <w:numId w:val="0"/>
        </w:numPr>
        <w:jc w:val="both"/>
        <w:outlineLvl w:val="0"/>
        <w:rPr/>
      </w:pPr>
      <w:r>
        <w:rPr>
          <w:b/>
        </w:rPr>
        <w:t>2.3.</w:t>
      </w:r>
      <w:ins w:id="117" w:author="Максим Ливенцов" w:date="2005-01-25T23:56:00Z">
        <w:r>
          <w:rPr>
            <w:b/>
          </w:rPr>
          <w:t xml:space="preserve"> </w:t>
        </w:r>
      </w:ins>
      <w:r>
        <w:rPr/>
        <w:t xml:space="preserve">Время сбора и регистрации участников объявляется оргкомитетом не менее чем за один месяц до проведения </w:t>
      </w:r>
      <w:del w:id="118" w:author="Liventsov MAXim" w:date="2005-08-11T10:41:00Z">
        <w:r>
          <w:rPr/>
          <w:delText>Чемпионата</w:delText>
        </w:r>
      </w:del>
      <w:ins w:id="119" w:author="Liventsov MAXim" w:date="2005-08-11T10:41:00Z">
        <w:r>
          <w:rPr/>
          <w:t>Кубка</w:t>
        </w:r>
      </w:ins>
      <w:r>
        <w:rPr/>
        <w:t>.</w:t>
      </w:r>
    </w:p>
    <w:p>
      <w:pPr>
        <w:pStyle w:val="Normal"/>
        <w:jc w:val="both"/>
        <w:rPr/>
      </w:pPr>
      <w:r>
        <w:rPr/>
      </w:r>
    </w:p>
    <w:p>
      <w:pPr>
        <w:pStyle w:val="Normal"/>
        <w:jc w:val="both"/>
        <w:rPr>
          <w:b/>
          <w:b/>
        </w:rPr>
      </w:pPr>
      <w:r>
        <w:rPr>
          <w:b/>
        </w:rPr>
        <w:t>3. РУКОВОДСТВО.</w:t>
      </w:r>
    </w:p>
    <w:p>
      <w:pPr>
        <w:pStyle w:val="Normal"/>
        <w:numPr>
          <w:ilvl w:val="0"/>
          <w:numId w:val="0"/>
        </w:numPr>
        <w:jc w:val="both"/>
        <w:outlineLvl w:val="0"/>
        <w:rPr/>
      </w:pPr>
      <w:r>
        <w:rPr>
          <w:b/>
        </w:rPr>
        <w:t>3.1.</w:t>
      </w:r>
      <w:r>
        <w:rPr/>
        <w:t xml:space="preserve"> Общее руководство по проведению </w:t>
      </w:r>
      <w:del w:id="120" w:author="Liventsov MAXim" w:date="2005-08-11T10:42:00Z">
        <w:r>
          <w:rPr/>
          <w:delText xml:space="preserve">Чемпионата </w:delText>
        </w:r>
      </w:del>
      <w:ins w:id="121" w:author="Liventsov MAXim" w:date="2005-08-11T10:42:00Z">
        <w:r>
          <w:rPr/>
          <w:t xml:space="preserve">Кубка </w:t>
        </w:r>
      </w:ins>
      <w:r>
        <w:rPr/>
        <w:t xml:space="preserve">осуществляет </w:t>
      </w:r>
      <w:ins w:id="122" w:author="Vah" w:date="2005-04-04T13:48:00Z">
        <w:del w:id="123" w:author="Liventsov MAXim" w:date="2005-08-11T10:42:00Z">
          <w:r>
            <w:rPr/>
            <w:delText>Федерация велоспорта г. Архангельск</w:delText>
          </w:r>
        </w:del>
      </w:ins>
      <w:del w:id="124" w:author="Liventsov MAXim" w:date="2005-08-11T10:42:00Z">
        <w:r>
          <w:rPr>
            <w:rStyle w:val="Style15"/>
            <w:vanish w:val="false"/>
          </w:rPr>
          <w:commentReference w:id="1"/>
        </w:r>
      </w:del>
      <w:ins w:id="125" w:author="Vah" w:date="2005-04-04T13:54:00Z">
        <w:del w:id="126" w:author="Liventsov MAXim" w:date="2005-08-11T10:42:00Z">
          <w:r>
            <w:rPr/>
            <w:delText>а (далее - Федерация)</w:delText>
          </w:r>
        </w:del>
      </w:ins>
      <w:ins w:id="127" w:author="Liventsov MAXim" w:date="2005-08-11T10:42:00Z">
        <w:r>
          <w:rPr/>
          <w:t>Архангельская областная общественная организация «Велосипедный Архангельск»</w:t>
        </w:r>
      </w:ins>
      <w:del w:id="128" w:author="Vah" w:date="2005-04-04T13:48:00Z">
        <w:r>
          <w:rPr/>
          <w:delText>Администраци</w:delText>
        </w:r>
      </w:del>
      <w:del w:id="129" w:author="Vah" w:date="2005-01-19T14:02:00Z">
        <w:r>
          <w:rPr/>
          <w:delText>я</w:delText>
        </w:r>
      </w:del>
      <w:del w:id="130" w:author="Vah" w:date="2005-04-04T13:48:00Z">
        <w:r>
          <w:rPr/>
          <w:delText xml:space="preserve"> Архангельской области</w:delText>
        </w:r>
      </w:del>
      <w:r>
        <w:rPr/>
        <w:t>.</w:t>
      </w:r>
    </w:p>
    <w:p>
      <w:pPr>
        <w:pStyle w:val="Normal"/>
        <w:jc w:val="both"/>
        <w:rPr/>
      </w:pPr>
      <w:r>
        <w:rPr/>
      </w:r>
    </w:p>
    <w:p>
      <w:pPr>
        <w:pStyle w:val="Normal"/>
        <w:jc w:val="both"/>
        <w:rPr/>
      </w:pPr>
      <w:r>
        <w:rPr>
          <w:b/>
        </w:rPr>
        <w:t>3.1.</w:t>
      </w:r>
      <w:r>
        <w:rPr/>
        <w:t xml:space="preserve"> Непосредственное проведение </w:t>
      </w:r>
      <w:del w:id="131" w:author="Vah" w:date="2005-03-14T23:22:00Z">
        <w:r>
          <w:rPr/>
          <w:delText xml:space="preserve"> </w:delText>
        </w:r>
      </w:del>
      <w:ins w:id="132" w:author="Liventsov MAXim" w:date="2005-08-11T10:43:00Z">
        <w:r>
          <w:rPr/>
          <w:t xml:space="preserve">Кубка </w:t>
        </w:r>
      </w:ins>
      <w:del w:id="133" w:author="Liventsov MAXim" w:date="2005-08-11T10:43:00Z">
        <w:r>
          <w:rPr/>
          <w:delText xml:space="preserve">Чемпионата </w:delText>
        </w:r>
      </w:del>
      <w:r>
        <w:rPr/>
        <w:t>осуществляет оргкомитет и судейская коллегия.</w:t>
      </w:r>
    </w:p>
    <w:p>
      <w:pPr>
        <w:pStyle w:val="Normal"/>
        <w:jc w:val="both"/>
        <w:rPr/>
      </w:pPr>
      <w:r>
        <w:rPr/>
      </w:r>
    </w:p>
    <w:p>
      <w:pPr>
        <w:pStyle w:val="Normal"/>
        <w:jc w:val="both"/>
        <w:rPr>
          <w:b/>
          <w:b/>
        </w:rPr>
      </w:pPr>
      <w:r>
        <w:rPr>
          <w:b/>
        </w:rPr>
        <w:t>4. УСЛОВИЯ УЧАСТИЯ.</w:t>
      </w:r>
    </w:p>
    <w:p>
      <w:pPr>
        <w:pStyle w:val="Normal"/>
        <w:jc w:val="both"/>
        <w:rPr>
          <w:ins w:id="145" w:author="Максим Ливенцов" w:date="2005-01-26T00:00:00Z"/>
        </w:rPr>
      </w:pPr>
      <w:r>
        <w:rPr>
          <w:b/>
        </w:rPr>
        <w:t>4.1.</w:t>
      </w:r>
      <w:r>
        <w:rPr/>
        <w:t xml:space="preserve"> К участию в </w:t>
      </w:r>
      <w:ins w:id="134" w:author="Liventsov MAXim" w:date="2005-08-11T10:43:00Z">
        <w:r>
          <w:rPr/>
          <w:t>Кубк</w:t>
        </w:r>
      </w:ins>
      <w:ins w:id="135" w:author="Liventsov MAXim" w:date="2005-08-11T10:48:00Z">
        <w:r>
          <w:rPr/>
          <w:t>е</w:t>
        </w:r>
      </w:ins>
      <w:ins w:id="136" w:author="Liventsov MAXim" w:date="2005-08-11T10:43:00Z">
        <w:r>
          <w:rPr/>
          <w:t xml:space="preserve"> </w:t>
        </w:r>
      </w:ins>
      <w:del w:id="137" w:author="Liventsov MAXim" w:date="2005-08-11T10:43:00Z">
        <w:r>
          <w:rPr/>
          <w:delText xml:space="preserve">Чемпионате </w:delText>
        </w:r>
      </w:del>
      <w:r>
        <w:rPr/>
        <w:t xml:space="preserve">допускаются все желающие. Обязательно наличие </w:t>
      </w:r>
      <w:ins w:id="138" w:author="Максим Ливенцов" w:date="2005-01-25T23:59:00Z">
        <w:r>
          <w:rPr/>
          <w:t>технически исправного велосипеда с тормозами на оба колеса</w:t>
        </w:r>
      </w:ins>
      <w:del w:id="139" w:author="Максим Ливенцов" w:date="2005-01-25T23:59:00Z">
        <w:r>
          <w:rPr/>
          <w:delText>исправного велосипеда</w:delText>
        </w:r>
      </w:del>
      <w:r>
        <w:rPr/>
        <w:t>, спортивной формы, велошлема, документа, удостоверяющего личность, допуска врача (</w:t>
      </w:r>
      <w:commentRangeStart w:id="2"/>
      <w:r>
        <w:rPr/>
        <w:t>справки</w:t>
      </w:r>
      <w:del w:id="140" w:author="Vah" w:date="2005-04-04T13:49:00Z">
        <w:r>
          <w:rPr/>
          <w:delText xml:space="preserve"> или страховки</w:delText>
        </w:r>
      </w:del>
      <w:del w:id="141" w:author="Vah" w:date="2005-04-04T13:49:00Z">
        <w:r>
          <w:rPr>
            <w:rStyle w:val="Style15"/>
            <w:vanish w:val="false"/>
          </w:rPr>
        </w:r>
      </w:del>
      <w:commentRangeEnd w:id="2"/>
      <w:r>
        <w:commentReference w:id="2"/>
      </w:r>
      <w:r>
        <w:rPr/>
        <w:t>)</w:t>
      </w:r>
      <w:ins w:id="142" w:author="Vah" w:date="2005-02-04T00:04:00Z">
        <w:r>
          <w:rPr/>
          <w:t>, расписки об ответственности.</w:t>
        </w:r>
      </w:ins>
      <w:del w:id="143" w:author="Vah" w:date="2005-02-04T00:04:00Z">
        <w:r>
          <w:rPr/>
          <w:delText>.</w:delText>
        </w:r>
      </w:del>
      <w:del w:id="144" w:author="Vah" w:date="2005-02-04T00:05:00Z">
        <w:r>
          <w:rPr/>
          <w:delText xml:space="preserve"> </w:delText>
        </w:r>
      </w:del>
    </w:p>
    <w:p>
      <w:pPr>
        <w:pStyle w:val="Normal"/>
        <w:jc w:val="both"/>
        <w:rPr>
          <w:del w:id="147" w:author="Vah" w:date="2005-02-04T00:03:00Z"/>
        </w:rPr>
      </w:pPr>
      <w:del w:id="146" w:author="Vah" w:date="2005-02-04T00:03:00Z">
        <w:r>
          <w:rPr/>
          <w:delText>Участие спортсменов младше 16 лет допускается по согласованию с Главным судьей гонки при наличии письменного разрешения на участие в соревнованиях от родителей или опекунов участника.</w:delText>
        </w:r>
      </w:del>
    </w:p>
    <w:p>
      <w:pPr>
        <w:pStyle w:val="Normal"/>
        <w:jc w:val="both"/>
        <w:rPr>
          <w:del w:id="149" w:author="Vah" w:date="2005-02-04T00:03:00Z"/>
        </w:rPr>
      </w:pPr>
      <w:del w:id="148" w:author="Vah" w:date="2005-02-04T00:03:00Z">
        <w:r>
          <w:rPr/>
          <w:delText>Перед каждым этапом все спортсмены проходят регистрацию в судейской коллегии. Спортсмен обязан представить документ, удостоверяющий личность и год рождения, расписку об ответственности.</w:delText>
        </w:r>
      </w:del>
    </w:p>
    <w:p>
      <w:pPr>
        <w:pStyle w:val="Normal"/>
        <w:jc w:val="both"/>
        <w:rPr>
          <w:del w:id="151" w:author="Vah" w:date="2005-02-04T00:03:00Z"/>
        </w:rPr>
      </w:pPr>
      <w:del w:id="150" w:author="Vah" w:date="2005-02-04T00:03:00Z">
        <w:r>
          <w:rPr/>
          <w:delText xml:space="preserve">После регистрации спортсмен получает стартовый номер, который крепится на руль. </w:delText>
        </w:r>
      </w:del>
    </w:p>
    <w:p>
      <w:pPr>
        <w:pStyle w:val="Normal"/>
        <w:jc w:val="both"/>
        <w:rPr>
          <w:del w:id="155" w:author="Vah" w:date="2005-02-04T00:02:00Z"/>
        </w:rPr>
      </w:pPr>
      <w:ins w:id="152" w:author="Максим Ливенцов" w:date="2005-01-26T00:03:00Z">
        <w:del w:id="153" w:author="Vah" w:date="2005-02-04T00:03:00Z">
          <w:r>
            <w:rPr/>
            <w:delText xml:space="preserve">Спортсмен, находясь на дистанции, обязан не препятствовать обгону более сильным соперником. В случае прохождения каких-либо участков трассы пешком, спортсмен должен не создавать помехи остальным участникам заезда и по возможности двигаться не по проезжей части трассы. Возможности организаторов не позволяют производить полную разметку трассы, однако, из этого не следует, что при отсутствии разметки возможно срезание трассы. При выходе за пределы разметки спортсмен должен вернуться на трассу в том же месте. За подобное разовое нарушение регламента спортсмен квалифицируется последним, за многократное нарушение - дисквалифицируется на следующий этап. </w:delText>
          </w:r>
        </w:del>
      </w:ins>
      <w:del w:id="154" w:author="Vah" w:date="2005-02-04T00:02:00Z">
        <w:r>
          <w:rPr/>
          <w:delText>Допускается замена велосипеда или отдельных его частей, но только в строго отведенном месте, как правило - районе финиша (место определяется организаторами). В случае замены велосипеда спортсмен обязан прикрепить свой стартовый номер на новый велосипед.</w:delText>
        </w:r>
      </w:del>
    </w:p>
    <w:p>
      <w:pPr>
        <w:pStyle w:val="Normal"/>
        <w:jc w:val="both"/>
        <w:rPr/>
      </w:pPr>
      <w:r>
        <w:rPr/>
      </w:r>
    </w:p>
    <w:p>
      <w:pPr>
        <w:pStyle w:val="Normal"/>
        <w:jc w:val="both"/>
        <w:rPr/>
      </w:pPr>
      <w:r>
        <w:rPr>
          <w:b/>
        </w:rPr>
        <w:t>4.2.</w:t>
      </w:r>
      <w:r>
        <w:rPr/>
        <w:t xml:space="preserve"> </w:t>
      </w:r>
      <w:ins w:id="156" w:author="Liventsov MAXim" w:date="2005-08-11T10:48:00Z">
        <w:r>
          <w:rPr/>
          <w:t xml:space="preserve">Кубок </w:t>
        </w:r>
      </w:ins>
      <w:del w:id="157" w:author="Liventsov MAXim" w:date="2005-08-11T10:48:00Z">
        <w:r>
          <w:rPr/>
          <w:delText xml:space="preserve">Чемпионат </w:delText>
        </w:r>
      </w:del>
      <w:r>
        <w:rPr/>
        <w:t>проводится на велосипедах класса маунтинбайк.</w:t>
      </w:r>
    </w:p>
    <w:p>
      <w:pPr>
        <w:pStyle w:val="Normal"/>
        <w:jc w:val="both"/>
        <w:rPr/>
      </w:pPr>
      <w:r>
        <w:rPr/>
      </w:r>
    </w:p>
    <w:p>
      <w:pPr>
        <w:pStyle w:val="Normal"/>
        <w:jc w:val="both"/>
        <w:rPr/>
      </w:pPr>
      <w:r>
        <w:rPr>
          <w:b/>
        </w:rPr>
        <w:t>4.3.</w:t>
      </w:r>
      <w:r>
        <w:rPr/>
        <w:t xml:space="preserve"> Возрастные группы:</w:t>
      </w:r>
    </w:p>
    <w:p>
      <w:pPr>
        <w:pStyle w:val="Normal"/>
        <w:numPr>
          <w:ilvl w:val="0"/>
          <w:numId w:val="2"/>
        </w:numPr>
        <w:jc w:val="both"/>
        <w:rPr>
          <w:del w:id="162" w:author="Максим Ливенцов" w:date="2005-01-26T00:01:00Z"/>
        </w:rPr>
      </w:pPr>
      <w:del w:id="158" w:author="Максим Ливенцов" w:date="2005-01-26T00:01:00Z">
        <w:r>
          <w:rPr/>
          <w:delText>Девушки 14-17 лет (1991-1988 г. р.), участники моложе 1991 г. р. могут быть допущены с разрешения врача и судейской коллегии</w:delText>
        </w:r>
      </w:del>
      <w:ins w:id="159" w:author="Vah" w:date="2005-01-19T14:05:00Z">
        <w:del w:id="160" w:author="Максим Ливенцов" w:date="2005-01-26T00:01:00Z">
          <w:r>
            <w:rPr/>
            <w:delText>ли письменного разрешения родителей</w:delText>
          </w:r>
        </w:del>
      </w:ins>
      <w:del w:id="161" w:author="Максим Ливенцов" w:date="2005-01-26T00:01:00Z">
        <w:r>
          <w:rPr/>
          <w:delText>. (?)</w:delText>
        </w:r>
      </w:del>
    </w:p>
    <w:p>
      <w:pPr>
        <w:pStyle w:val="Normal"/>
        <w:numPr>
          <w:ilvl w:val="0"/>
          <w:numId w:val="2"/>
        </w:numPr>
        <w:jc w:val="both"/>
        <w:rPr>
          <w:del w:id="164" w:author="Максим Ливенцов" w:date="2005-01-26T00:01:00Z"/>
        </w:rPr>
      </w:pPr>
      <w:del w:id="163" w:author="Максим Ливенцов" w:date="2005-01-26T00:01:00Z">
        <w:r>
          <w:rPr/>
          <w:delText>Женщины 18 лет и старше (1987 г. р. и старше). (?)</w:delText>
        </w:r>
      </w:del>
    </w:p>
    <w:p>
      <w:pPr>
        <w:pStyle w:val="Normal"/>
        <w:widowControl/>
        <w:numPr>
          <w:ilvl w:val="0"/>
          <w:numId w:val="2"/>
        </w:numPr>
        <w:bidi w:val="0"/>
        <w:jc w:val="both"/>
        <w:rPr>
          <w:ins w:id="166" w:author="Liventsov MAXim" w:date="2005-08-11T10:44:00Z"/>
        </w:rPr>
      </w:pPr>
      <w:ins w:id="165" w:author="Liventsov MAXim" w:date="2005-08-11T10:44:00Z">
        <w:r>
          <w:rPr/>
          <w:t>Девушки (14 - 35 лет / 1970 - 1991 г.р.)</w:t>
        </w:r>
      </w:ins>
    </w:p>
    <w:p>
      <w:pPr>
        <w:pStyle w:val="Normal"/>
        <w:numPr>
          <w:ilvl w:val="0"/>
          <w:numId w:val="1"/>
        </w:numPr>
        <w:jc w:val="both"/>
        <w:rPr>
          <w:ins w:id="168" w:author="Liventsov MAXim" w:date="2005-08-11T10:44:00Z"/>
        </w:rPr>
      </w:pPr>
      <w:ins w:id="167" w:author="Liventsov MAXim" w:date="2005-08-11T10:44:00Z">
        <w:r>
          <w:rPr/>
          <w:t>Юноши (14 - 18 лет / 1987 - 1991 г.р.)</w:t>
        </w:r>
      </w:ins>
    </w:p>
    <w:p>
      <w:pPr>
        <w:pStyle w:val="Normal"/>
        <w:numPr>
          <w:ilvl w:val="0"/>
          <w:numId w:val="1"/>
        </w:numPr>
        <w:jc w:val="both"/>
        <w:rPr>
          <w:ins w:id="170" w:author="Liventsov MAXim" w:date="2005-08-11T10:44:00Z"/>
        </w:rPr>
      </w:pPr>
      <w:ins w:id="169" w:author="Liventsov MAXim" w:date="2005-08-11T10:44:00Z">
        <w:r>
          <w:rPr/>
          <w:t>Мужчины (19 лет и старше / по 1986 г.р.)</w:t>
        </w:r>
      </w:ins>
    </w:p>
    <w:p>
      <w:pPr>
        <w:pStyle w:val="Normal"/>
        <w:jc w:val="both"/>
        <w:rPr>
          <w:ins w:id="172" w:author="Liventsov MAXim" w:date="2005-08-11T10:44:00Z"/>
        </w:rPr>
      </w:pPr>
      <w:ins w:id="171" w:author="Liventsov MAXim" w:date="2005-08-11T10:44:00Z">
        <w:r>
          <w:rPr/>
        </w:r>
      </w:ins>
    </w:p>
    <w:p>
      <w:pPr>
        <w:pStyle w:val="Normal"/>
        <w:numPr>
          <w:ilvl w:val="0"/>
          <w:numId w:val="0"/>
        </w:numPr>
        <w:ind w:left="0" w:hanging="0"/>
        <w:jc w:val="both"/>
        <w:rPr>
          <w:del w:id="183" w:author="Liventsov MAXim" w:date="2005-08-11T10:44:00Z"/>
        </w:rPr>
      </w:pPr>
      <w:del w:id="173" w:author="Liventsov MAXim" w:date="2005-08-11T10:44:00Z">
        <w:r>
          <w:rPr/>
          <w:delText>Юноши 14-17 лет (1991-1988 г. р.)</w:delText>
        </w:r>
      </w:del>
      <w:ins w:id="174" w:author="Максим Ливенцов" w:date="2005-01-26T00:02:00Z">
        <w:del w:id="175" w:author="Liventsov MAXim" w:date="2005-08-11T10:44:00Z">
          <w:r>
            <w:rPr/>
            <w:delText xml:space="preserve"> </w:delText>
          </w:r>
        </w:del>
      </w:ins>
      <w:del w:id="176" w:author="Liventsov MAXim" w:date="2005-08-11T10:44:00Z">
        <w:r>
          <w:rPr/>
          <w:delText xml:space="preserve">, участники моложе 1991 г. р. могут быть допущены с разрешения врача </w:delText>
        </w:r>
      </w:del>
      <w:ins w:id="177" w:author="Vah" w:date="2005-01-19T14:05:00Z">
        <w:del w:id="178" w:author="Liventsov MAXim" w:date="2005-08-11T10:44:00Z">
          <w:r>
            <w:rPr/>
            <w:delText>или письменного разрешения родителей</w:delText>
          </w:r>
        </w:del>
      </w:ins>
      <w:del w:id="179" w:author="Liventsov MAXim" w:date="2005-08-11T10:44:00Z">
        <w:r>
          <w:rPr/>
          <w:delText>и судейской коллегии.</w:delText>
        </w:r>
      </w:del>
      <w:ins w:id="180" w:author="Максим Ливенцов" w:date="2005-01-26T00:02:00Z">
        <w:del w:id="181" w:author="Liventsov MAXim" w:date="2005-08-11T10:44:00Z">
          <w:r>
            <w:rPr/>
            <w:delText>;</w:delText>
          </w:r>
        </w:del>
      </w:ins>
      <w:del w:id="182" w:author="Liventsov MAXim" w:date="2005-08-11T10:44:00Z">
        <w:r>
          <w:rPr/>
          <w:delText xml:space="preserve"> </w:delText>
        </w:r>
      </w:del>
    </w:p>
    <w:p>
      <w:pPr>
        <w:pStyle w:val="Normal"/>
        <w:numPr>
          <w:ilvl w:val="0"/>
          <w:numId w:val="0"/>
        </w:numPr>
        <w:ind w:left="0" w:hanging="0"/>
        <w:jc w:val="both"/>
        <w:rPr>
          <w:lang w:val="ru-RU"/>
          <w:del w:id="188" w:author="Liventsov MAXim" w:date="2005-08-11T10:44:00Z"/>
        </w:rPr>
      </w:pPr>
      <w:del w:id="184" w:author="Liventsov MAXim" w:date="2005-08-11T10:44:00Z">
        <w:r>
          <w:rPr/>
          <w:delText>Мужчины 18 лет и старше (1987 г. р. и старше)</w:delText>
        </w:r>
      </w:del>
      <w:ins w:id="185" w:author="Vah" w:date="2005-03-14T23:23:00Z">
        <w:del w:id="186" w:author="Liventsov MAXim" w:date="2005-08-11T10:44:00Z">
          <w:r>
            <w:rPr/>
            <w:delText>;</w:delText>
          </w:r>
        </w:del>
      </w:ins>
      <w:del w:id="187" w:author="Liventsov MAXim" w:date="2005-08-11T10:44:00Z">
        <w:r>
          <w:rPr/>
          <w:delText>.</w:delText>
        </w:r>
      </w:del>
    </w:p>
    <w:p>
      <w:pPr>
        <w:pStyle w:val="Normal"/>
        <w:numPr>
          <w:ilvl w:val="0"/>
          <w:numId w:val="0"/>
        </w:numPr>
        <w:ind w:left="0" w:hanging="0"/>
        <w:jc w:val="both"/>
        <w:rPr>
          <w:del w:id="190" w:author="Liventsov MAXim" w:date="2005-08-11T10:44:00Z"/>
        </w:rPr>
      </w:pPr>
      <w:del w:id="189" w:author="Liventsov MAXim" w:date="2005-08-11T10:44:00Z">
        <w:r>
          <w:rPr/>
          <w:delText>Девушки 14-17 лет (1991-1988 г. р.);</w:delText>
        </w:r>
      </w:del>
    </w:p>
    <w:p>
      <w:pPr>
        <w:pStyle w:val="Normal"/>
        <w:numPr>
          <w:ilvl w:val="0"/>
          <w:numId w:val="0"/>
        </w:numPr>
        <w:ind w:left="0" w:hanging="0"/>
        <w:jc w:val="both"/>
        <w:rPr>
          <w:del w:id="192" w:author="Liventsov MAXim" w:date="2005-08-11T10:44:00Z"/>
        </w:rPr>
      </w:pPr>
      <w:del w:id="191" w:author="Liventsov MAXim" w:date="2005-08-11T10:44:00Z">
        <w:r>
          <w:rPr/>
          <w:delText>Женщины 18 лет и старше (1987 г. р. и старше).</w:delText>
        </w:r>
      </w:del>
    </w:p>
    <w:p>
      <w:pPr>
        <w:pStyle w:val="Normal"/>
        <w:jc w:val="both"/>
        <w:rPr/>
      </w:pPr>
      <w:r>
        <w:rPr/>
        <w:t xml:space="preserve">Возраст определяется по состоянию на </w:t>
      </w:r>
      <w:del w:id="193" w:author="Максим Ливенцов" w:date="2005-01-26T00:02:00Z">
        <w:r>
          <w:rPr/>
          <w:delText>3</w:delText>
        </w:r>
      </w:del>
      <w:r>
        <w:rPr/>
        <w:t xml:space="preserve">1 </w:t>
      </w:r>
      <w:del w:id="194" w:author="Максим Ливенцов" w:date="2005-01-26T00:02:00Z">
        <w:r>
          <w:rPr/>
          <w:delText xml:space="preserve">декабря </w:delText>
        </w:r>
      </w:del>
      <w:ins w:id="195" w:author="Максим Ливенцов" w:date="2005-01-26T00:09:00Z">
        <w:r>
          <w:rPr/>
          <w:t>декабря</w:t>
        </w:r>
      </w:ins>
      <w:ins w:id="196" w:author="Максим Ливенцов" w:date="2005-01-26T00:02:00Z">
        <w:r>
          <w:rPr/>
          <w:t xml:space="preserve"> </w:t>
        </w:r>
      </w:ins>
      <w:r>
        <w:rPr/>
        <w:t>текущего года.</w:t>
      </w:r>
      <w:del w:id="197" w:author="Vah" w:date="2005-04-04T13:54:00Z">
        <w:r>
          <w:rPr/>
          <w:delText xml:space="preserve">   </w:delText>
        </w:r>
      </w:del>
    </w:p>
    <w:p>
      <w:pPr>
        <w:pStyle w:val="Normal"/>
        <w:jc w:val="both"/>
        <w:rPr>
          <w:lang w:val="en-US"/>
          <w:ins w:id="199" w:author="Vah" w:date="2005-02-04T00:03:00Z"/>
        </w:rPr>
      </w:pPr>
      <w:ins w:id="198" w:author="Vah" w:date="2005-02-04T00:03:00Z">
        <w:r>
          <w:rPr>
            <w:lang w:val="en-US"/>
          </w:rPr>
        </w:r>
      </w:ins>
    </w:p>
    <w:p>
      <w:pPr>
        <w:pStyle w:val="Normal"/>
        <w:jc w:val="both"/>
        <w:rPr>
          <w:ins w:id="203" w:author="Vah" w:date="2005-02-04T00:03:00Z"/>
        </w:rPr>
      </w:pPr>
      <w:ins w:id="200" w:author="Vah" w:date="2005-02-04T00:03:00Z">
        <w:r>
          <w:rPr>
            <w:b/>
            <w:lang w:val="ru-RU"/>
          </w:rPr>
          <w:t>4.4.</w:t>
        </w:r>
      </w:ins>
      <w:ins w:id="201" w:author="Vah" w:date="2005-02-04T00:03:00Z">
        <w:r>
          <w:rPr>
            <w:lang w:val="ru-RU"/>
          </w:rPr>
          <w:t xml:space="preserve"> </w:t>
        </w:r>
      </w:ins>
      <w:ins w:id="202" w:author="Vah" w:date="2005-02-04T00:03:00Z">
        <w:r>
          <w:rPr/>
          <w:t>Участие спортсменов младше 16 лет допускается по согласованию с Главным судьей гонки при наличии письменного разрешения на участие в соревнованиях от родителей или опекунов участника.</w:t>
        </w:r>
      </w:ins>
    </w:p>
    <w:p>
      <w:pPr>
        <w:pStyle w:val="Normal"/>
        <w:jc w:val="both"/>
        <w:rPr>
          <w:lang w:val="ru-RU"/>
          <w:ins w:id="205" w:author="Vah" w:date="2005-02-04T00:03:00Z"/>
        </w:rPr>
      </w:pPr>
      <w:ins w:id="204" w:author="Vah" w:date="2005-02-04T00:03:00Z">
        <w:r>
          <w:rPr>
            <w:lang w:val="ru-RU"/>
          </w:rPr>
        </w:r>
      </w:ins>
    </w:p>
    <w:p>
      <w:pPr>
        <w:pStyle w:val="Normal"/>
        <w:jc w:val="both"/>
        <w:rPr>
          <w:lang w:val="ru-RU"/>
          <w:del w:id="207" w:author="Vah" w:date="2005-02-04T00:04:00Z"/>
        </w:rPr>
      </w:pPr>
      <w:del w:id="206" w:author="Vah" w:date="2005-02-04T00:04:00Z">
        <w:r>
          <w:rPr>
            <w:lang w:val="ru-RU"/>
          </w:rPr>
        </w:r>
      </w:del>
    </w:p>
    <w:p>
      <w:pPr>
        <w:pStyle w:val="Normal"/>
        <w:jc w:val="both"/>
        <w:rPr/>
      </w:pPr>
      <w:r>
        <w:rPr>
          <w:b/>
        </w:rPr>
        <w:t>4.</w:t>
      </w:r>
      <w:ins w:id="208" w:author="Vah" w:date="2005-02-04T00:03:00Z">
        <w:r>
          <w:rPr>
            <w:b/>
            <w:lang w:val="ru-RU"/>
          </w:rPr>
          <w:t>5</w:t>
        </w:r>
      </w:ins>
      <w:del w:id="209" w:author="Vah" w:date="2005-02-04T00:03:00Z">
        <w:r>
          <w:rPr>
            <w:b/>
          </w:rPr>
          <w:delText>4</w:delText>
        </w:r>
      </w:del>
      <w:r>
        <w:rPr>
          <w:b/>
        </w:rPr>
        <w:t>.</w:t>
      </w:r>
      <w:r>
        <w:rPr/>
        <w:t xml:space="preserve"> Предварительные заявки на участие в </w:t>
      </w:r>
      <w:ins w:id="210" w:author="Liventsov MAXim" w:date="2005-08-11T10:48:00Z">
        <w:r>
          <w:rPr/>
          <w:t xml:space="preserve">Кубке </w:t>
        </w:r>
      </w:ins>
      <w:del w:id="211" w:author="Liventsov MAXim" w:date="2005-08-11T10:48:00Z">
        <w:r>
          <w:rPr/>
          <w:delText xml:space="preserve">Чемпионате </w:delText>
        </w:r>
      </w:del>
      <w:r>
        <w:rPr/>
        <w:t>подаются в оргкомитет по</w:t>
      </w:r>
      <w:ins w:id="212" w:author="Liventsov MAXim" w:date="2005-08-11T10:45:00Z">
        <w:r>
          <w:rPr/>
          <w:t xml:space="preserve"> электронному </w:t>
        </w:r>
      </w:ins>
      <w:del w:id="213" w:author="Liventsov MAXim" w:date="2005-08-11T10:45:00Z">
        <w:r>
          <w:rPr/>
          <w:delText xml:space="preserve"> </w:delText>
        </w:r>
      </w:del>
      <w:r>
        <w:rPr/>
        <w:t>адресу</w:t>
      </w:r>
      <w:ins w:id="214" w:author="Liventsov MAXim" w:date="2005-08-11T10:45:00Z">
        <w:r>
          <w:rPr>
            <w:lang w:val="ru-RU"/>
          </w:rPr>
          <w:t xml:space="preserve"> </w:t>
        </w:r>
      </w:ins>
      <w:ins w:id="215" w:author="Liventsov MAXim" w:date="2005-08-11T10:45:00Z">
        <w:r>
          <w:rPr>
            <w:b/>
            <w:lang w:val="en-US"/>
          </w:rPr>
          <w:t>maxim</w:t>
        </w:r>
      </w:ins>
      <w:ins w:id="216" w:author="Liventsov MAXim" w:date="2005-08-11T10:45:00Z">
        <w:r>
          <w:rPr>
            <w:b/>
            <w:lang w:val="ru-RU"/>
          </w:rPr>
          <w:t>@</w:t>
        </w:r>
      </w:ins>
      <w:ins w:id="217" w:author="Liventsov MAXim" w:date="2005-08-11T10:45:00Z">
        <w:r>
          <w:rPr>
            <w:b/>
            <w:lang w:val="en-US"/>
          </w:rPr>
          <w:t>bikeangelsk</w:t>
        </w:r>
      </w:ins>
      <w:ins w:id="218" w:author="Liventsov MAXim" w:date="2005-08-11T10:45:00Z">
        <w:r>
          <w:rPr>
            <w:b/>
            <w:lang w:val="ru-RU"/>
          </w:rPr>
          <w:t>.</w:t>
        </w:r>
      </w:ins>
      <w:ins w:id="219" w:author="Liventsov MAXim" w:date="2005-08-11T10:45:00Z">
        <w:r>
          <w:rPr>
            <w:b/>
            <w:lang w:val="en-US"/>
          </w:rPr>
          <w:t>ru</w:t>
        </w:r>
      </w:ins>
      <w:del w:id="220" w:author="Liventsov MAXim" w:date="2005-08-11T10:45:00Z">
        <w:r>
          <w:rPr>
            <w:b/>
          </w:rPr>
          <w:delText xml:space="preserve"> </w:delText>
        </w:r>
      </w:del>
      <w:r>
        <w:rPr>
          <w:rStyle w:val="Style15"/>
          <w:b/>
          <w:vanish w:val="false"/>
        </w:rPr>
        <w:commentReference w:id="3"/>
      </w:r>
      <w:del w:id="221" w:author="Liventsov MAXim" w:date="2005-08-11T10:45:00Z">
        <w:r>
          <w:rPr>
            <w:b/>
          </w:rPr>
          <w:delText xml:space="preserve">(?) </w:delText>
        </w:r>
      </w:del>
      <w:ins w:id="222" w:author="Liventsov MAXim" w:date="2005-08-11T10:45:00Z">
        <w:r>
          <w:rPr>
            <w:rStyle w:val="Style15"/>
            <w:b/>
            <w:vanish/>
            <w:lang w:val="en-US"/>
          </w:rPr>
          <w:t>maxim</w:t>
        </w:r>
      </w:ins>
      <w:ins w:id="223" w:author="Liventsov MAXim" w:date="2005-08-11T10:45:00Z">
        <w:r>
          <w:rPr>
            <w:rStyle w:val="Style15"/>
            <w:b/>
            <w:vanish/>
            <w:lang w:val="ru-RU"/>
          </w:rPr>
          <w:t>@</w:t>
        </w:r>
      </w:ins>
      <w:ins w:id="224" w:author="Liventsov MAXim" w:date="2005-08-11T10:45:00Z">
        <w:r>
          <w:rPr>
            <w:rStyle w:val="Style15"/>
            <w:b/>
            <w:vanish/>
            <w:lang w:val="en-US"/>
          </w:rPr>
          <w:t>bikeangelsk</w:t>
        </w:r>
      </w:ins>
      <w:ins w:id="225" w:author="Liventsov MAXim" w:date="2005-08-11T10:45:00Z">
        <w:r>
          <w:rPr>
            <w:rStyle w:val="Style15"/>
            <w:b/>
            <w:vanish/>
            <w:lang w:val="ru-RU"/>
          </w:rPr>
          <w:t>.</w:t>
        </w:r>
      </w:ins>
      <w:ins w:id="226" w:author="Liventsov MAXim" w:date="2005-08-11T10:45:00Z">
        <w:r>
          <w:rPr>
            <w:rStyle w:val="Style15"/>
            <w:b/>
            <w:vanish/>
            <w:lang w:val="en-US"/>
          </w:rPr>
          <w:t>rumax</w:t>
        </w:r>
      </w:ins>
      <w:ins w:id="227" w:author="Liventsov MAXim" w:date="2005-08-11T10:45:00Z">
        <w:r>
          <w:rPr>
            <w:b/>
          </w:rPr>
          <w:t xml:space="preserve"> </w:t>
        </w:r>
      </w:ins>
      <w:r>
        <w:rPr/>
        <w:t>не позднее, чем за неделю до даты проведения соревнований.</w:t>
      </w:r>
    </w:p>
    <w:p>
      <w:pPr>
        <w:pStyle w:val="Normal"/>
        <w:jc w:val="both"/>
        <w:rPr/>
      </w:pPr>
      <w:r>
        <w:rPr/>
      </w:r>
    </w:p>
    <w:p>
      <w:pPr>
        <w:pStyle w:val="Normal"/>
        <w:jc w:val="both"/>
        <w:rPr/>
      </w:pPr>
      <w:r>
        <w:rPr>
          <w:b/>
        </w:rPr>
        <w:t>4.</w:t>
      </w:r>
      <w:ins w:id="228" w:author="Vah" w:date="2005-02-04T00:03:00Z">
        <w:r>
          <w:rPr>
            <w:b/>
            <w:lang w:val="ru-RU"/>
          </w:rPr>
          <w:t>6</w:t>
        </w:r>
      </w:ins>
      <w:del w:id="229" w:author="Vah" w:date="2005-02-04T00:03:00Z">
        <w:r>
          <w:rPr>
            <w:b/>
          </w:rPr>
          <w:delText>5</w:delText>
        </w:r>
      </w:del>
      <w:r>
        <w:rPr>
          <w:b/>
        </w:rPr>
        <w:t>.</w:t>
      </w:r>
      <w:r>
        <w:rPr/>
        <w:t xml:space="preserve"> В </w:t>
      </w:r>
      <w:ins w:id="230" w:author="Liventsov MAXim" w:date="2005-08-11T10:49:00Z">
        <w:r>
          <w:rPr/>
          <w:t xml:space="preserve">Кубке </w:t>
        </w:r>
      </w:ins>
      <w:del w:id="231" w:author="Liventsov MAXim" w:date="2005-08-11T10:49:00Z">
        <w:r>
          <w:rPr/>
          <w:delText xml:space="preserve">Чемпионате </w:delText>
        </w:r>
      </w:del>
      <w:r>
        <w:rPr/>
        <w:t>разыгрывается личное первенство на каждом этапе, а также по итогам 2 этапов.</w:t>
      </w:r>
    </w:p>
    <w:p>
      <w:pPr>
        <w:pStyle w:val="Normal"/>
        <w:jc w:val="both"/>
        <w:rPr/>
      </w:pPr>
      <w:r>
        <w:rPr/>
      </w:r>
    </w:p>
    <w:p>
      <w:pPr>
        <w:pStyle w:val="Normal"/>
        <w:jc w:val="both"/>
        <w:rPr/>
      </w:pPr>
      <w:r>
        <w:rPr>
          <w:b/>
        </w:rPr>
        <w:t>4.6.</w:t>
      </w:r>
      <w:r>
        <w:rPr/>
        <w:t xml:space="preserve"> Спортивная квалификация участников не регламентируется.</w:t>
      </w:r>
    </w:p>
    <w:p>
      <w:pPr>
        <w:pStyle w:val="Normal"/>
        <w:jc w:val="both"/>
        <w:rPr>
          <w:i/>
          <w:i/>
        </w:rPr>
      </w:pPr>
      <w:r>
        <w:rPr>
          <w:i/>
        </w:rPr>
      </w:r>
    </w:p>
    <w:p>
      <w:pPr>
        <w:pStyle w:val="Normal"/>
        <w:jc w:val="both"/>
        <w:rPr>
          <w:i/>
          <w:i/>
          <w:del w:id="235" w:author="Максим Ливенцов" w:date="2005-01-26T00:10:00Z"/>
        </w:rPr>
      </w:pPr>
      <w:del w:id="232" w:author="Максим Ливенцов" w:date="2005-01-26T00:10:00Z">
        <w:commentRangeStart w:id="4"/>
        <w:r>
          <w:rPr>
            <w:i/>
          </w:rPr>
          <w:delText>Стартовый взнос</w:delText>
        </w:r>
      </w:del>
      <w:del w:id="233" w:author="Максим Ливенцов" w:date="2005-01-26T00:10:00Z">
        <w:r>
          <w:rPr>
            <w:rStyle w:val="Style15"/>
            <w:vanish w:val="false"/>
          </w:rPr>
        </w:r>
      </w:del>
      <w:del w:id="234" w:author="Максим Ливенцов" w:date="2005-01-26T00:10:00Z">
        <w:commentRangeEnd w:id="4"/>
        <w:r>
          <w:commentReference w:id="4"/>
        </w:r>
        <w:r>
          <w:rPr>
            <w:i/>
          </w:rPr>
          <w:delText xml:space="preserve">?  </w:delText>
        </w:r>
      </w:del>
    </w:p>
    <w:p>
      <w:pPr>
        <w:pStyle w:val="Normal"/>
        <w:jc w:val="both"/>
        <w:rPr>
          <w:i/>
          <w:i/>
          <w:del w:id="237" w:author="Максим Ливенцов" w:date="2005-01-26T00:10:00Z"/>
        </w:rPr>
      </w:pPr>
      <w:del w:id="236" w:author="Максим Ливенцов" w:date="2005-01-26T00:10:00Z">
        <w:r>
          <w:rPr>
            <w:i/>
          </w:rPr>
        </w:r>
      </w:del>
    </w:p>
    <w:p>
      <w:pPr>
        <w:pStyle w:val="Normal"/>
        <w:jc w:val="both"/>
        <w:rPr>
          <w:b/>
          <w:b/>
        </w:rPr>
      </w:pPr>
      <w:r>
        <w:rPr>
          <w:b/>
        </w:rPr>
        <w:t>5. ПРОГРАММА.</w:t>
      </w:r>
    </w:p>
    <w:p>
      <w:pPr>
        <w:pStyle w:val="Normal"/>
        <w:jc w:val="both"/>
        <w:rPr>
          <w:b/>
          <w:b/>
          <w:lang w:val="en-US"/>
          <w:ins w:id="239" w:author="Liventsov MAXim" w:date="2005-08-11T10:46:00Z"/>
        </w:rPr>
      </w:pPr>
      <w:ins w:id="238" w:author="Liventsov MAXim" w:date="2005-08-11T10:46:00Z">
        <w:r>
          <w:rPr>
            <w:b/>
            <w:lang w:val="en-US"/>
          </w:rPr>
        </w:r>
      </w:ins>
    </w:p>
    <w:p>
      <w:pPr>
        <w:pStyle w:val="Normal"/>
        <w:jc w:val="both"/>
        <w:rPr>
          <w:ins w:id="242" w:author="Liventsov MAXim" w:date="2005-08-11T10:46:00Z"/>
        </w:rPr>
      </w:pPr>
      <w:ins w:id="240" w:author="Liventsov MAXim" w:date="2005-08-11T10:46:00Z">
        <w:r>
          <w:rPr>
            <w:u w:val="single"/>
          </w:rPr>
          <w:t>28 августа.</w:t>
        </w:r>
      </w:ins>
      <w:ins w:id="241" w:author="Liventsov MAXim" w:date="2005-08-11T10:46:00Z">
        <w:r>
          <w:rPr/>
          <w:t xml:space="preserve"> Дисциплина - Марафон XC (п. Катунино). </w:t>
        </w:r>
      </w:ins>
    </w:p>
    <w:p>
      <w:pPr>
        <w:pStyle w:val="Normal"/>
        <w:jc w:val="both"/>
        <w:rPr>
          <w:ins w:id="244" w:author="Liventsov MAXim" w:date="2005-08-11T10:46:00Z"/>
        </w:rPr>
      </w:pPr>
      <w:ins w:id="243" w:author="Liventsov MAXim" w:date="2005-08-11T10:46:00Z">
        <w:r>
          <w:rPr/>
        </w:r>
      </w:ins>
    </w:p>
    <w:p>
      <w:pPr>
        <w:pStyle w:val="Normal"/>
        <w:jc w:val="both"/>
        <w:rPr>
          <w:ins w:id="246" w:author="Liventsov MAXim" w:date="2005-08-11T10:46:00Z"/>
        </w:rPr>
      </w:pPr>
      <w:ins w:id="245" w:author="Liventsov MAXim" w:date="2005-08-11T10:46:00Z">
        <w:r>
          <w:rPr/>
          <w:t>Старт по категориям:</w:t>
        </w:r>
      </w:ins>
    </w:p>
    <w:p>
      <w:pPr>
        <w:pStyle w:val="Normal"/>
        <w:jc w:val="both"/>
        <w:rPr>
          <w:ins w:id="248" w:author="Liventsov MAXim" w:date="2005-08-11T10:46:00Z"/>
        </w:rPr>
      </w:pPr>
      <w:ins w:id="247" w:author="Liventsov MAXim" w:date="2005-08-11T10:46:00Z">
        <w:r>
          <w:rPr/>
        </w:r>
      </w:ins>
    </w:p>
    <w:p>
      <w:pPr>
        <w:pStyle w:val="Normal"/>
        <w:jc w:val="both"/>
        <w:rPr>
          <w:ins w:id="250" w:author="Liventsov MAXim" w:date="2005-08-11T10:46:00Z"/>
        </w:rPr>
      </w:pPr>
      <w:ins w:id="249" w:author="Liventsov MAXim" w:date="2005-08-11T10:46:00Z">
        <w:r>
          <w:rPr/>
          <w:t>Регистрация участников на месте старта с 10.00 до 11.00.</w:t>
        </w:r>
      </w:ins>
    </w:p>
    <w:p>
      <w:pPr>
        <w:pStyle w:val="Normal"/>
        <w:jc w:val="both"/>
        <w:rPr>
          <w:ins w:id="252" w:author="Liventsov MAXim" w:date="2005-08-11T10:46:00Z"/>
        </w:rPr>
      </w:pPr>
      <w:ins w:id="251" w:author="Liventsov MAXim" w:date="2005-08-11T10:46:00Z">
        <w:r>
          <w:rPr/>
          <w:t>1. Девушки (14 - 35 лет / 1970 - 1991 г.р.) - старт 12:10, дистанция 40 км.</w:t>
        </w:r>
      </w:ins>
    </w:p>
    <w:p>
      <w:pPr>
        <w:pStyle w:val="Normal"/>
        <w:jc w:val="both"/>
        <w:rPr>
          <w:ins w:id="254" w:author="Liventsov MAXim" w:date="2005-08-11T10:46:00Z"/>
        </w:rPr>
      </w:pPr>
      <w:ins w:id="253" w:author="Liventsov MAXim" w:date="2005-08-11T10:46:00Z">
        <w:r>
          <w:rPr/>
          <w:t>2. Юноши (14 - 18 лет / 1987 - 1991 г.р.) - старт 12:05, дистанция 40 км.</w:t>
        </w:r>
      </w:ins>
    </w:p>
    <w:p>
      <w:pPr>
        <w:pStyle w:val="Normal"/>
        <w:jc w:val="both"/>
        <w:rPr>
          <w:ins w:id="256" w:author="Liventsov MAXim" w:date="2005-08-11T10:46:00Z"/>
        </w:rPr>
      </w:pPr>
      <w:ins w:id="255" w:author="Liventsov MAXim" w:date="2005-08-11T10:46:00Z">
        <w:r>
          <w:rPr/>
          <w:t>3. Мужчины (19 лет и старше / по 1986 г.р.) - старт 12:00, дистанция 60 км.</w:t>
        </w:r>
      </w:ins>
    </w:p>
    <w:p>
      <w:pPr>
        <w:pStyle w:val="Normal"/>
        <w:jc w:val="both"/>
        <w:rPr>
          <w:ins w:id="258" w:author="Liventsov MAXim" w:date="2005-08-11T10:46:00Z"/>
        </w:rPr>
      </w:pPr>
      <w:ins w:id="257" w:author="Liventsov MAXim" w:date="2005-08-11T10:46:00Z">
        <w:r>
          <w:rPr/>
        </w:r>
      </w:ins>
    </w:p>
    <w:p>
      <w:pPr>
        <w:pStyle w:val="Normal"/>
        <w:jc w:val="both"/>
        <w:rPr>
          <w:ins w:id="260" w:author="Liventsov MAXim" w:date="2005-08-11T10:46:00Z"/>
        </w:rPr>
      </w:pPr>
      <w:ins w:id="259" w:author="Liventsov MAXim" w:date="2005-08-11T10:46:00Z">
        <w:r>
          <w:rPr/>
          <w:t>Награждение 16:00.</w:t>
        </w:r>
      </w:ins>
    </w:p>
    <w:p>
      <w:pPr>
        <w:pStyle w:val="Normal"/>
        <w:jc w:val="both"/>
        <w:rPr>
          <w:ins w:id="262" w:author="Liventsov MAXim" w:date="2005-08-11T10:46:00Z"/>
        </w:rPr>
      </w:pPr>
      <w:ins w:id="261" w:author="Liventsov MAXim" w:date="2005-08-11T10:46:00Z">
        <w:r>
          <w:rPr/>
        </w:r>
      </w:ins>
    </w:p>
    <w:p>
      <w:pPr>
        <w:pStyle w:val="Normal"/>
        <w:jc w:val="both"/>
        <w:rPr>
          <w:ins w:id="265" w:author="Liventsov MAXim" w:date="2005-08-11T10:46:00Z"/>
        </w:rPr>
      </w:pPr>
      <w:ins w:id="263" w:author="Liventsov MAXim" w:date="2005-08-11T10:46:00Z">
        <w:r>
          <w:rPr>
            <w:u w:val="single"/>
          </w:rPr>
          <w:t>4 сентября.</w:t>
        </w:r>
      </w:ins>
      <w:ins w:id="264" w:author="Liventsov MAXim" w:date="2005-08-11T10:46:00Z">
        <w:r>
          <w:rPr/>
          <w:t xml:space="preserve"> Дисциплина - XC (р-он оз. Медозеро).</w:t>
        </w:r>
      </w:ins>
    </w:p>
    <w:p>
      <w:pPr>
        <w:pStyle w:val="Normal"/>
        <w:jc w:val="both"/>
        <w:rPr>
          <w:ins w:id="267" w:author="Liventsov MAXim" w:date="2005-08-11T10:46:00Z"/>
        </w:rPr>
      </w:pPr>
      <w:ins w:id="266" w:author="Liventsov MAXim" w:date="2005-08-11T10:46:00Z">
        <w:r>
          <w:rPr/>
        </w:r>
      </w:ins>
    </w:p>
    <w:p>
      <w:pPr>
        <w:pStyle w:val="Normal"/>
        <w:jc w:val="both"/>
        <w:rPr>
          <w:ins w:id="269" w:author="Liventsov MAXim" w:date="2005-08-11T10:46:00Z"/>
        </w:rPr>
      </w:pPr>
      <w:ins w:id="268" w:author="Liventsov MAXim" w:date="2005-08-11T10:46:00Z">
        <w:r>
          <w:rPr/>
          <w:t>Старт по категориям:</w:t>
        </w:r>
      </w:ins>
    </w:p>
    <w:p>
      <w:pPr>
        <w:pStyle w:val="Normal"/>
        <w:jc w:val="both"/>
        <w:rPr>
          <w:ins w:id="271" w:author="Liventsov MAXim" w:date="2005-08-11T10:46:00Z"/>
        </w:rPr>
      </w:pPr>
      <w:ins w:id="270" w:author="Liventsov MAXim" w:date="2005-08-11T10:46:00Z">
        <w:r>
          <w:rPr/>
        </w:r>
      </w:ins>
    </w:p>
    <w:p>
      <w:pPr>
        <w:pStyle w:val="Normal"/>
        <w:jc w:val="both"/>
        <w:rPr>
          <w:ins w:id="273" w:author="Liventsov MAXim" w:date="2005-08-11T10:46:00Z"/>
        </w:rPr>
      </w:pPr>
      <w:ins w:id="272" w:author="Liventsov MAXim" w:date="2005-08-11T10:46:00Z">
        <w:r>
          <w:rPr/>
          <w:t>Регистрация участников на месте старта с 10.00 до 11.00.</w:t>
        </w:r>
      </w:ins>
    </w:p>
    <w:p>
      <w:pPr>
        <w:pStyle w:val="Normal"/>
        <w:jc w:val="both"/>
        <w:rPr>
          <w:ins w:id="275" w:author="Liventsov MAXim" w:date="2005-08-11T10:46:00Z"/>
        </w:rPr>
      </w:pPr>
      <w:ins w:id="274" w:author="Liventsov MAXim" w:date="2005-08-11T10:46:00Z">
        <w:r>
          <w:rPr/>
          <w:t>1. Девушки (14 - 35 лет / 1970 - 1991 г.р.) - старт 12:10, дистанция 15 км.</w:t>
        </w:r>
      </w:ins>
    </w:p>
    <w:p>
      <w:pPr>
        <w:pStyle w:val="Normal"/>
        <w:jc w:val="both"/>
        <w:rPr>
          <w:ins w:id="277" w:author="Liventsov MAXim" w:date="2005-08-11T10:46:00Z"/>
        </w:rPr>
      </w:pPr>
      <w:ins w:id="276" w:author="Liventsov MAXim" w:date="2005-08-11T10:46:00Z">
        <w:r>
          <w:rPr/>
          <w:t>2. Юноши (14 - 18лет / 1987 - 1991 г.р.) - старт 12:05, дистанция 18 км.</w:t>
        </w:r>
      </w:ins>
    </w:p>
    <w:p>
      <w:pPr>
        <w:pStyle w:val="Normal"/>
        <w:jc w:val="both"/>
        <w:rPr>
          <w:ins w:id="279" w:author="Liventsov MAXim" w:date="2005-08-11T10:46:00Z"/>
        </w:rPr>
      </w:pPr>
      <w:ins w:id="278" w:author="Liventsov MAXim" w:date="2005-08-11T10:46:00Z">
        <w:r>
          <w:rPr/>
          <w:t>3. Мужчины (19 лет и старше / по 1986 г.р.) - старт 13:00, дистанция 27 км.</w:t>
        </w:r>
      </w:ins>
    </w:p>
    <w:p>
      <w:pPr>
        <w:pStyle w:val="Normal"/>
        <w:jc w:val="both"/>
        <w:rPr>
          <w:ins w:id="281" w:author="Liventsov MAXim" w:date="2005-08-11T10:46:00Z"/>
        </w:rPr>
      </w:pPr>
      <w:ins w:id="280" w:author="Liventsov MAXim" w:date="2005-08-11T10:46:00Z">
        <w:r>
          <w:rPr/>
        </w:r>
      </w:ins>
    </w:p>
    <w:p>
      <w:pPr>
        <w:pStyle w:val="Normal"/>
        <w:jc w:val="both"/>
        <w:rPr>
          <w:del w:id="284" w:author="Liventsov MAXim" w:date="2005-08-11T10:46:00Z"/>
        </w:rPr>
      </w:pPr>
      <w:ins w:id="282" w:author="Liventsov MAXim" w:date="2005-08-11T10:46:00Z">
        <w:r>
          <w:rPr/>
          <w:t>Награждение 15:30.</w:t>
        </w:r>
      </w:ins>
      <w:del w:id="283" w:author="Liventsov MAXim" w:date="2005-08-11T10:46:00Z">
        <w:r>
          <w:rPr/>
          <w:delText>1 этап - Индивидуальная гонка на время с общим стартом:</w:delText>
        </w:r>
      </w:del>
    </w:p>
    <w:p>
      <w:pPr>
        <w:pStyle w:val="Normal"/>
        <w:jc w:val="both"/>
        <w:rPr>
          <w:del w:id="286" w:author="Liventsov MAXim" w:date="2005-08-11T10:46:00Z"/>
        </w:rPr>
      </w:pPr>
      <w:del w:id="285" w:author="Liventsov MAXim" w:date="2005-08-11T10:46:00Z">
        <w:r>
          <w:rPr/>
          <w:delText>девушки- 4(?) км;</w:delText>
        </w:r>
      </w:del>
    </w:p>
    <w:p>
      <w:pPr>
        <w:pStyle w:val="Normal"/>
        <w:jc w:val="both"/>
        <w:rPr>
          <w:del w:id="288" w:author="Liventsov MAXim" w:date="2005-08-11T10:46:00Z"/>
        </w:rPr>
      </w:pPr>
      <w:del w:id="287" w:author="Liventsov MAXim" w:date="2005-08-11T10:46:00Z">
        <w:r>
          <w:rPr/>
          <w:delText>женщины-5(?) км;</w:delText>
        </w:r>
      </w:del>
    </w:p>
    <w:p>
      <w:pPr>
        <w:pStyle w:val="Normal"/>
        <w:jc w:val="both"/>
        <w:rPr>
          <w:del w:id="299" w:author="Liventsov MAXim" w:date="2005-08-11T10:46:00Z"/>
        </w:rPr>
      </w:pPr>
      <w:del w:id="289" w:author="Liventsov MAXim" w:date="2005-08-11T10:46:00Z">
        <w:r>
          <w:rPr/>
          <w:delText>юноши</w:delText>
        </w:r>
      </w:del>
      <w:ins w:id="290" w:author="Максим Ливенцов" w:date="2005-01-26T00:15:00Z">
        <w:del w:id="291" w:author="Liventsov MAXim" w:date="2005-08-11T10:46:00Z">
          <w:r>
            <w:rPr/>
            <w:delText xml:space="preserve"> </w:delText>
          </w:r>
        </w:del>
      </w:ins>
      <w:del w:id="292" w:author="Liventsov MAXim" w:date="2005-08-11T10:46:00Z">
        <w:r>
          <w:rPr/>
          <w:delText>-</w:delText>
        </w:r>
      </w:del>
      <w:ins w:id="293" w:author="Максим Ливенцов" w:date="2005-01-26T00:15:00Z">
        <w:del w:id="294" w:author="Liventsov MAXim" w:date="2005-08-11T10:46:00Z">
          <w:r>
            <w:rPr/>
            <w:delText xml:space="preserve"> </w:delText>
          </w:r>
        </w:del>
      </w:ins>
      <w:del w:id="295" w:author="Liventsov MAXim" w:date="2005-08-11T10:46:00Z">
        <w:r>
          <w:rPr/>
          <w:delText>7</w:delText>
        </w:r>
      </w:del>
      <w:ins w:id="296" w:author="Максим Ливенцов" w:date="2005-01-26T00:10:00Z">
        <w:del w:id="297" w:author="Liventsov MAXim" w:date="2005-08-11T10:46:00Z">
          <w:r>
            <w:rPr/>
            <w:delText>10</w:delText>
          </w:r>
        </w:del>
      </w:ins>
      <w:del w:id="298" w:author="Liventsov MAXim" w:date="2005-08-11T10:46:00Z">
        <w:r>
          <w:rPr/>
          <w:delText xml:space="preserve">(?) км; </w:delText>
        </w:r>
      </w:del>
    </w:p>
    <w:p>
      <w:pPr>
        <w:pStyle w:val="Normal"/>
        <w:jc w:val="both"/>
        <w:rPr>
          <w:del w:id="310" w:author="Liventsov MAXim" w:date="2005-08-11T10:46:00Z"/>
        </w:rPr>
      </w:pPr>
      <w:del w:id="300" w:author="Liventsov MAXim" w:date="2005-08-11T10:46:00Z">
        <w:r>
          <w:rPr/>
          <w:delText>мужчины</w:delText>
        </w:r>
      </w:del>
      <w:ins w:id="301" w:author="Максим Ливенцов" w:date="2005-01-26T00:15:00Z">
        <w:del w:id="302" w:author="Liventsov MAXim" w:date="2005-08-11T10:46:00Z">
          <w:r>
            <w:rPr/>
            <w:delText xml:space="preserve"> </w:delText>
          </w:r>
        </w:del>
      </w:ins>
      <w:del w:id="303" w:author="Liventsov MAXim" w:date="2005-08-11T10:46:00Z">
        <w:r>
          <w:rPr/>
          <w:delText>-</w:delText>
        </w:r>
      </w:del>
      <w:ins w:id="304" w:author="Максим Ливенцов" w:date="2005-01-26T00:15:00Z">
        <w:del w:id="305" w:author="Liventsov MAXim" w:date="2005-08-11T10:46:00Z">
          <w:r>
            <w:rPr/>
            <w:delText xml:space="preserve"> </w:delText>
          </w:r>
        </w:del>
      </w:ins>
      <w:del w:id="306" w:author="Liventsov MAXim" w:date="2005-08-11T10:46:00Z">
        <w:r>
          <w:rPr/>
          <w:delText>10(?)</w:delText>
        </w:r>
      </w:del>
      <w:ins w:id="307" w:author="Максим Ливенцов" w:date="2005-01-26T00:10:00Z">
        <w:del w:id="308" w:author="Liventsov MAXim" w:date="2005-08-11T10:46:00Z">
          <w:r>
            <w:rPr/>
            <w:delText>20</w:delText>
          </w:r>
        </w:del>
      </w:ins>
      <w:del w:id="309" w:author="Liventsov MAXim" w:date="2005-08-11T10:46:00Z">
        <w:r>
          <w:rPr/>
          <w:delText xml:space="preserve"> км.</w:delText>
        </w:r>
      </w:del>
    </w:p>
    <w:p>
      <w:pPr>
        <w:pStyle w:val="Normal"/>
        <w:jc w:val="both"/>
        <w:rPr>
          <w:del w:id="312" w:author="Liventsov MAXim" w:date="2005-08-11T10:46:00Z"/>
        </w:rPr>
      </w:pPr>
      <w:del w:id="311" w:author="Liventsov MAXim" w:date="2005-08-11T10:46:00Z">
        <w:r>
          <w:rPr/>
        </w:r>
      </w:del>
    </w:p>
    <w:p>
      <w:pPr>
        <w:pStyle w:val="Normal"/>
        <w:jc w:val="both"/>
        <w:rPr>
          <w:del w:id="314" w:author="Liventsov MAXim" w:date="2005-08-11T10:46:00Z"/>
        </w:rPr>
      </w:pPr>
      <w:del w:id="313" w:author="Liventsov MAXim" w:date="2005-08-11T10:46:00Z">
        <w:r>
          <w:rPr/>
          <w:delText>2 этап - Индивидуальная гонка на время с общим стартом:</w:delText>
        </w:r>
      </w:del>
    </w:p>
    <w:p>
      <w:pPr>
        <w:pStyle w:val="Normal"/>
        <w:jc w:val="both"/>
        <w:rPr>
          <w:del w:id="316" w:author="Liventsov MAXim" w:date="2005-08-11T10:46:00Z"/>
        </w:rPr>
      </w:pPr>
      <w:del w:id="315" w:author="Liventsov MAXim" w:date="2005-08-11T10:46:00Z">
        <w:commentRangeStart w:id="5"/>
        <w:r>
          <w:rPr/>
          <w:delText>девушки- 5(?) км;</w:delText>
        </w:r>
      </w:del>
    </w:p>
    <w:p>
      <w:pPr>
        <w:pStyle w:val="Normal"/>
        <w:jc w:val="both"/>
        <w:rPr>
          <w:del w:id="318" w:author="Liventsov MAXim" w:date="2005-08-11T10:46:00Z"/>
        </w:rPr>
      </w:pPr>
      <w:del w:id="317" w:author="Liventsov MAXim" w:date="2005-08-11T10:46:00Z">
        <w:r>
          <w:rPr/>
          <w:delText>женщины-10(?) км;</w:delText>
        </w:r>
      </w:del>
    </w:p>
    <w:p>
      <w:pPr>
        <w:pStyle w:val="Normal"/>
        <w:jc w:val="both"/>
        <w:rPr>
          <w:del w:id="326" w:author="Liventsov MAXim" w:date="2005-08-11T10:46:00Z"/>
        </w:rPr>
      </w:pPr>
      <w:del w:id="319" w:author="Liventsov MAXim" w:date="2005-08-11T10:46:00Z">
        <w:r>
          <w:rPr/>
          <w:delText>юноши</w:delText>
        </w:r>
      </w:del>
      <w:ins w:id="320" w:author="Максим Ливенцов" w:date="2005-01-26T00:16:00Z">
        <w:del w:id="321" w:author="Liventsov MAXim" w:date="2005-08-11T10:46:00Z">
          <w:r>
            <w:rPr/>
            <w:delText xml:space="preserve"> </w:delText>
          </w:r>
        </w:del>
      </w:ins>
      <w:del w:id="322" w:author="Liventsov MAXim" w:date="2005-08-11T10:46:00Z">
        <w:r>
          <w:rPr/>
          <w:delText>-</w:delText>
        </w:r>
      </w:del>
      <w:ins w:id="323" w:author="Максим Ливенцов" w:date="2005-01-26T00:16:00Z">
        <w:del w:id="324" w:author="Liventsov MAXim" w:date="2005-08-11T10:46:00Z">
          <w:r>
            <w:rPr/>
            <w:delText xml:space="preserve"> </w:delText>
          </w:r>
        </w:del>
      </w:ins>
      <w:del w:id="325" w:author="Liventsov MAXim" w:date="2005-08-11T10:46:00Z">
        <w:r>
          <w:rPr/>
          <w:delText xml:space="preserve">15(?) км; </w:delText>
        </w:r>
      </w:del>
    </w:p>
    <w:p>
      <w:pPr>
        <w:pStyle w:val="Normal"/>
        <w:jc w:val="both"/>
        <w:rPr/>
      </w:pPr>
      <w:del w:id="327" w:author="Liventsov MAXim" w:date="2005-08-11T10:46:00Z">
        <w:r>
          <w:rPr/>
          <w:delText>мужчины</w:delText>
        </w:r>
      </w:del>
      <w:ins w:id="328" w:author="Максим Ливенцов" w:date="2005-01-26T00:16:00Z">
        <w:del w:id="329" w:author="Liventsov MAXim" w:date="2005-08-11T10:46:00Z">
          <w:r>
            <w:rPr/>
            <w:delText xml:space="preserve"> </w:delText>
          </w:r>
        </w:del>
      </w:ins>
      <w:del w:id="330" w:author="Liventsov MAXim" w:date="2005-08-11T10:46:00Z">
        <w:r>
          <w:rPr/>
          <w:delText>-</w:delText>
        </w:r>
      </w:del>
      <w:ins w:id="331" w:author="Максим Ливенцов" w:date="2005-01-26T00:16:00Z">
        <w:del w:id="332" w:author="Liventsov MAXim" w:date="2005-08-11T10:46:00Z">
          <w:r>
            <w:rPr/>
            <w:delText xml:space="preserve"> </w:delText>
          </w:r>
        </w:del>
      </w:ins>
      <w:del w:id="333" w:author="Liventsov MAXim" w:date="2005-08-11T10:46:00Z">
        <w:r>
          <w:rPr/>
          <w:delText>18(?)</w:delText>
        </w:r>
      </w:del>
      <w:ins w:id="334" w:author="Максим Ливенцов" w:date="2005-01-26T00:10:00Z">
        <w:del w:id="335" w:author="Liventsov MAXim" w:date="2005-08-11T10:46:00Z">
          <w:r>
            <w:rPr/>
            <w:delText>30</w:delText>
          </w:r>
        </w:del>
      </w:ins>
      <w:del w:id="336" w:author="Liventsov MAXim" w:date="2005-08-11T10:46:00Z">
        <w:r>
          <w:rPr/>
          <w:delText xml:space="preserve"> км</w:delText>
        </w:r>
      </w:del>
      <w:r>
        <w:rPr/>
        <w:t>.</w:t>
      </w:r>
    </w:p>
    <w:p>
      <w:pPr>
        <w:pStyle w:val="Normal"/>
        <w:jc w:val="both"/>
        <w:rPr/>
      </w:pPr>
      <w:commentRangeEnd w:id="5"/>
      <w:r>
        <w:commentReference w:id="5"/>
      </w:r>
      <w:r>
        <w:rPr>
          <w:rStyle w:val="Style15"/>
          <w:vanish w:val="false"/>
        </w:rPr>
      </w:r>
    </w:p>
    <w:p>
      <w:pPr>
        <w:pStyle w:val="Normal"/>
        <w:jc w:val="both"/>
        <w:rPr>
          <w:b/>
          <w:b/>
        </w:rPr>
      </w:pPr>
      <w:r>
        <w:rPr>
          <w:b/>
        </w:rPr>
        <w:t>6. ОПРЕДЕЛЕНИЕ РЕЗУЛЬТАТОВ.</w:t>
      </w:r>
    </w:p>
    <w:p>
      <w:pPr>
        <w:pStyle w:val="Normal"/>
        <w:jc w:val="both"/>
        <w:rPr/>
      </w:pPr>
      <w:r>
        <w:rPr>
          <w:b/>
        </w:rPr>
        <w:t>6.1.</w:t>
      </w:r>
      <w:r>
        <w:rPr/>
        <w:t xml:space="preserve"> Победители этапов </w:t>
      </w:r>
      <w:ins w:id="337" w:author="Liventsov MAXim" w:date="2005-08-11T10:49:00Z">
        <w:r>
          <w:rPr/>
          <w:t xml:space="preserve">Кубка </w:t>
        </w:r>
      </w:ins>
      <w:del w:id="338" w:author="Liventsov MAXim" w:date="2005-08-11T10:49:00Z">
        <w:r>
          <w:rPr/>
          <w:delText xml:space="preserve">Чемпионата </w:delText>
        </w:r>
      </w:del>
      <w:r>
        <w:rPr/>
        <w:t>определяются по наилучшему времени прохождения дистанции каждого этапа.</w:t>
      </w:r>
      <w:ins w:id="339" w:author="Liventsov MAXim" w:date="2005-08-11T10:48:00Z">
        <w:r>
          <w:rPr>
            <w:lang w:val="ru-RU"/>
          </w:rPr>
          <w:t xml:space="preserve"> Участники не пропустившие ни одного этапа и закончившие дистанцию на каждом из них, дополнительно премируются 5 очками.</w:t>
        </w:r>
      </w:ins>
      <w:ins w:id="340" w:author="Liventsov MAXim" w:date="2005-08-17T10:35:00Z">
        <w:r>
          <w:rPr>
            <w:lang w:val="ru-RU"/>
          </w:rPr>
          <w:t xml:space="preserve"> </w:t>
        </w:r>
      </w:ins>
      <w:ins w:id="341" w:author="Liventsov MAXim" w:date="2005-08-17T10:35:00Z">
        <w:r>
          <w:rPr/>
          <w:t>Н</w:t>
        </w:r>
      </w:ins>
      <w:ins w:id="342" w:author="Liventsov MAXim" w:date="2005-08-17T10:35:00Z">
        <w:r>
          <w:rPr>
            <w:lang w:val="ru-RU"/>
          </w:rPr>
          <w:t>а участника, стартующего без велошлема (велокаски), налагается штраф - 5 очков.</w:t>
        </w:r>
      </w:ins>
    </w:p>
    <w:p>
      <w:pPr>
        <w:pStyle w:val="Normal"/>
        <w:jc w:val="both"/>
        <w:rPr/>
      </w:pPr>
      <w:r>
        <w:rPr/>
      </w:r>
    </w:p>
    <w:p>
      <w:pPr>
        <w:pStyle w:val="Normal"/>
        <w:jc w:val="both"/>
        <w:rPr>
          <w:ins w:id="344" w:author="Liventsov MAXim" w:date="2005-08-11T10:46:00Z"/>
        </w:rPr>
      </w:pPr>
      <w:r>
        <w:rPr>
          <w:b/>
        </w:rPr>
        <w:t>6.2.</w:t>
      </w:r>
      <w:r>
        <w:rPr/>
        <w:t xml:space="preserve"> </w:t>
      </w:r>
      <w:ins w:id="343" w:author="Liventsov MAXim" w:date="2005-08-11T10:46:00Z">
        <w:r>
          <w:rPr/>
          <w:t xml:space="preserve">Победителем каждого этапа своей группы считается спортсмен, преодолевший дистанцию за наименьшее время. По результатам финиша на каждом из 2 этапов BIKEANGELSK CUP первым десяти спортсменам начисляются очки в следующем порядке: </w:t>
        </w:r>
      </w:ins>
    </w:p>
    <w:p>
      <w:pPr>
        <w:pStyle w:val="Normal"/>
        <w:jc w:val="both"/>
        <w:rPr>
          <w:ins w:id="346" w:author="Liventsov MAXim" w:date="2005-08-11T10:46:00Z"/>
        </w:rPr>
      </w:pPr>
      <w:ins w:id="345" w:author="Liventsov MAXim" w:date="2005-08-11T10:46:00Z">
        <w:r>
          <w:rPr/>
          <w:t xml:space="preserve">1 место - 20 очков; </w:t>
        </w:r>
      </w:ins>
    </w:p>
    <w:p>
      <w:pPr>
        <w:pStyle w:val="Normal"/>
        <w:jc w:val="both"/>
        <w:rPr>
          <w:ins w:id="348" w:author="Liventsov MAXim" w:date="2005-08-11T10:46:00Z"/>
        </w:rPr>
      </w:pPr>
      <w:ins w:id="347" w:author="Liventsov MAXim" w:date="2005-08-11T10:46:00Z">
        <w:r>
          <w:rPr/>
          <w:t xml:space="preserve">2 - 17 очков; </w:t>
        </w:r>
      </w:ins>
    </w:p>
    <w:p>
      <w:pPr>
        <w:pStyle w:val="Normal"/>
        <w:jc w:val="both"/>
        <w:rPr>
          <w:ins w:id="350" w:author="Liventsov MAXim" w:date="2005-08-11T10:46:00Z"/>
        </w:rPr>
      </w:pPr>
      <w:ins w:id="349" w:author="Liventsov MAXim" w:date="2005-08-11T10:46:00Z">
        <w:r>
          <w:rPr/>
          <w:t xml:space="preserve">3 - 15 очков; </w:t>
        </w:r>
      </w:ins>
    </w:p>
    <w:p>
      <w:pPr>
        <w:pStyle w:val="Normal"/>
        <w:jc w:val="both"/>
        <w:rPr>
          <w:ins w:id="352" w:author="Liventsov MAXim" w:date="2005-08-11T10:46:00Z"/>
        </w:rPr>
      </w:pPr>
      <w:ins w:id="351" w:author="Liventsov MAXim" w:date="2005-08-11T10:46:00Z">
        <w:r>
          <w:rPr/>
          <w:t xml:space="preserve">4 - 13 очков; </w:t>
        </w:r>
      </w:ins>
    </w:p>
    <w:p>
      <w:pPr>
        <w:pStyle w:val="Normal"/>
        <w:jc w:val="both"/>
        <w:rPr>
          <w:ins w:id="354" w:author="Liventsov MAXim" w:date="2005-08-11T10:46:00Z"/>
        </w:rPr>
      </w:pPr>
      <w:ins w:id="353" w:author="Liventsov MAXim" w:date="2005-08-11T10:46:00Z">
        <w:r>
          <w:rPr/>
          <w:t xml:space="preserve">5 - 11 очков; </w:t>
        </w:r>
      </w:ins>
    </w:p>
    <w:p>
      <w:pPr>
        <w:pStyle w:val="Normal"/>
        <w:jc w:val="both"/>
        <w:rPr>
          <w:ins w:id="356" w:author="Liventsov MAXim" w:date="2005-08-11T10:46:00Z"/>
        </w:rPr>
      </w:pPr>
      <w:ins w:id="355" w:author="Liventsov MAXim" w:date="2005-08-11T10:46:00Z">
        <w:r>
          <w:rPr/>
          <w:t xml:space="preserve">6 - 9 очков; </w:t>
        </w:r>
      </w:ins>
    </w:p>
    <w:p>
      <w:pPr>
        <w:pStyle w:val="Normal"/>
        <w:jc w:val="both"/>
        <w:rPr>
          <w:ins w:id="358" w:author="Liventsov MAXim" w:date="2005-08-11T10:46:00Z"/>
        </w:rPr>
      </w:pPr>
      <w:ins w:id="357" w:author="Liventsov MAXim" w:date="2005-08-11T10:46:00Z">
        <w:r>
          <w:rPr/>
          <w:t xml:space="preserve">7 - 7 очков; </w:t>
        </w:r>
      </w:ins>
    </w:p>
    <w:p>
      <w:pPr>
        <w:pStyle w:val="Normal"/>
        <w:jc w:val="both"/>
        <w:rPr>
          <w:ins w:id="360" w:author="Liventsov MAXim" w:date="2005-08-11T10:46:00Z"/>
        </w:rPr>
      </w:pPr>
      <w:ins w:id="359" w:author="Liventsov MAXim" w:date="2005-08-11T10:46:00Z">
        <w:r>
          <w:rPr/>
          <w:t xml:space="preserve">8 - 5 очков; </w:t>
        </w:r>
      </w:ins>
    </w:p>
    <w:p>
      <w:pPr>
        <w:pStyle w:val="Normal"/>
        <w:jc w:val="both"/>
        <w:rPr>
          <w:ins w:id="362" w:author="Liventsov MAXim" w:date="2005-08-11T10:46:00Z"/>
        </w:rPr>
      </w:pPr>
      <w:ins w:id="361" w:author="Liventsov MAXim" w:date="2005-08-11T10:46:00Z">
        <w:r>
          <w:rPr/>
          <w:t xml:space="preserve">9 - 3 очка; </w:t>
        </w:r>
      </w:ins>
    </w:p>
    <w:p>
      <w:pPr>
        <w:pStyle w:val="Normal"/>
        <w:jc w:val="both"/>
        <w:rPr>
          <w:del w:id="368" w:author="Liventsov MAXim" w:date="2005-08-11T10:46:00Z"/>
        </w:rPr>
      </w:pPr>
      <w:ins w:id="363" w:author="Liventsov MAXim" w:date="2005-08-11T10:46:00Z">
        <w:r>
          <w:rPr/>
          <w:t xml:space="preserve">10 - 1 очко. </w:t>
        </w:r>
      </w:ins>
      <w:del w:id="364" w:author="Liventsov MAXim" w:date="2005-08-11T10:46:00Z">
        <w:r>
          <w:rPr/>
          <w:delText>По результатам прохождения 1 этапа участники своих возрастных групп получают бонусные секунды</w:delText>
        </w:r>
      </w:del>
      <w:ins w:id="365" w:author="Vah" w:date="2005-03-14T23:25:00Z">
        <w:del w:id="366" w:author="Liventsov MAXim" w:date="2005-08-11T10:46:00Z">
          <w:r>
            <w:rPr/>
            <w:delText xml:space="preserve"> для 2-го этапа</w:delText>
          </w:r>
        </w:del>
      </w:ins>
      <w:del w:id="367" w:author="Liventsov MAXim" w:date="2005-08-11T10:46:00Z">
        <w:r>
          <w:rPr/>
          <w:delText>:</w:delText>
        </w:r>
      </w:del>
    </w:p>
    <w:p>
      <w:pPr>
        <w:pStyle w:val="Normal"/>
        <w:jc w:val="both"/>
        <w:rPr>
          <w:del w:id="373" w:author="Liventsov MAXim" w:date="2005-08-11T10:46:00Z"/>
        </w:rPr>
      </w:pPr>
      <w:del w:id="369" w:author="Liventsov MAXim" w:date="2005-08-11T10:46:00Z">
        <w:r>
          <w:rPr/>
          <w:delText xml:space="preserve">1 место - 10 </w:delText>
        </w:r>
      </w:del>
      <w:ins w:id="370" w:author="Максим Ливенцов" w:date="2005-01-26T00:11:00Z">
        <w:del w:id="371" w:author="Liventsov MAXim" w:date="2005-08-11T10:46:00Z">
          <w:r>
            <w:rPr/>
            <w:delText xml:space="preserve">18 </w:delText>
          </w:r>
        </w:del>
      </w:ins>
      <w:del w:id="372" w:author="Liventsov MAXim" w:date="2005-08-11T10:46:00Z">
        <w:r>
          <w:rPr/>
          <w:delText>секунд; (?)</w:delText>
        </w:r>
      </w:del>
    </w:p>
    <w:p>
      <w:pPr>
        <w:pStyle w:val="Normal"/>
        <w:jc w:val="both"/>
        <w:rPr>
          <w:del w:id="378" w:author="Liventsov MAXim" w:date="2005-08-11T10:46:00Z"/>
        </w:rPr>
      </w:pPr>
      <w:del w:id="374" w:author="Liventsov MAXim" w:date="2005-08-11T10:46:00Z">
        <w:r>
          <w:rPr/>
          <w:delText xml:space="preserve">2 место - 6 </w:delText>
        </w:r>
      </w:del>
      <w:ins w:id="375" w:author="Максим Ливенцов" w:date="2005-01-26T00:11:00Z">
        <w:del w:id="376" w:author="Liventsov MAXim" w:date="2005-08-11T10:46:00Z">
          <w:r>
            <w:rPr/>
            <w:delText xml:space="preserve">14 </w:delText>
          </w:r>
        </w:del>
      </w:ins>
      <w:del w:id="377" w:author="Liventsov MAXim" w:date="2005-08-11T10:46:00Z">
        <w:r>
          <w:rPr/>
          <w:delText>секунд; (?)</w:delText>
        </w:r>
      </w:del>
    </w:p>
    <w:p>
      <w:pPr>
        <w:pStyle w:val="Normal"/>
        <w:jc w:val="both"/>
        <w:rPr>
          <w:del w:id="383" w:author="Liventsov MAXim" w:date="2005-08-11T10:46:00Z"/>
        </w:rPr>
      </w:pPr>
      <w:del w:id="379" w:author="Liventsov MAXim" w:date="2005-08-11T10:46:00Z">
        <w:r>
          <w:rPr/>
          <w:delText xml:space="preserve">3 место - 4 </w:delText>
        </w:r>
      </w:del>
      <w:ins w:id="380" w:author="Максим Ливенцов" w:date="2005-01-26T00:12:00Z">
        <w:del w:id="381" w:author="Liventsov MAXim" w:date="2005-08-11T10:46:00Z">
          <w:r>
            <w:rPr/>
            <w:delText xml:space="preserve">10 </w:delText>
          </w:r>
        </w:del>
      </w:ins>
      <w:del w:id="382" w:author="Liventsov MAXim" w:date="2005-08-11T10:46:00Z">
        <w:r>
          <w:rPr/>
          <w:delText>секунды; (?)</w:delText>
        </w:r>
      </w:del>
    </w:p>
    <w:p>
      <w:pPr>
        <w:pStyle w:val="Normal"/>
        <w:jc w:val="both"/>
        <w:rPr>
          <w:del w:id="388" w:author="Liventsov MAXim" w:date="2005-08-11T10:46:00Z"/>
        </w:rPr>
      </w:pPr>
      <w:del w:id="384" w:author="Liventsov MAXim" w:date="2005-08-11T10:46:00Z">
        <w:r>
          <w:rPr/>
          <w:delText xml:space="preserve">4 место - 2 </w:delText>
        </w:r>
      </w:del>
      <w:ins w:id="385" w:author="Максим Ливенцов" w:date="2005-01-26T00:12:00Z">
        <w:del w:id="386" w:author="Liventsov MAXim" w:date="2005-08-11T10:46:00Z">
          <w:r>
            <w:rPr/>
            <w:delText xml:space="preserve">8 </w:delText>
          </w:r>
        </w:del>
      </w:ins>
      <w:del w:id="387" w:author="Liventsov MAXim" w:date="2005-08-11T10:46:00Z">
        <w:r>
          <w:rPr/>
          <w:delText>секунды; (?)</w:delText>
        </w:r>
      </w:del>
    </w:p>
    <w:p>
      <w:pPr>
        <w:pStyle w:val="Normal"/>
        <w:jc w:val="both"/>
        <w:rPr/>
      </w:pPr>
      <w:del w:id="389" w:author="Liventsov MAXim" w:date="2005-08-11T10:46:00Z">
        <w:r>
          <w:rPr/>
          <w:delText xml:space="preserve">5 место - 1 </w:delText>
        </w:r>
      </w:del>
      <w:ins w:id="390" w:author="Максим Ливенцов" w:date="2005-01-26T00:12:00Z">
        <w:del w:id="391" w:author="Liventsov MAXim" w:date="2005-08-11T10:46:00Z">
          <w:r>
            <w:rPr/>
            <w:delText xml:space="preserve">6 </w:delText>
          </w:r>
        </w:del>
      </w:ins>
      <w:del w:id="392" w:author="Liventsov MAXim" w:date="2005-08-11T10:46:00Z">
        <w:r>
          <w:rPr/>
          <w:delText xml:space="preserve">секунду. </w:delText>
        </w:r>
      </w:del>
      <w:del w:id="393" w:author="Максим Ливенцов" w:date="2005-01-26T00:12:00Z">
        <w:r>
          <w:rPr/>
          <w:delText>(?)</w:delText>
        </w:r>
      </w:del>
    </w:p>
    <w:p>
      <w:pPr>
        <w:pStyle w:val="Normal"/>
        <w:jc w:val="both"/>
        <w:rPr/>
      </w:pPr>
      <w:r>
        <w:rPr/>
      </w:r>
    </w:p>
    <w:p>
      <w:pPr>
        <w:pStyle w:val="Normal"/>
        <w:jc w:val="both"/>
        <w:rPr/>
      </w:pPr>
      <w:r>
        <w:rPr>
          <w:b/>
        </w:rPr>
        <w:t>6.3.</w:t>
      </w:r>
      <w:r>
        <w:rPr/>
        <w:t xml:space="preserve"> </w:t>
      </w:r>
      <w:ins w:id="394" w:author="Liventsov MAXim" w:date="2005-08-11T10:47:00Z">
        <w:r>
          <w:rPr/>
          <w:t>Спортсмен</w:t>
        </w:r>
      </w:ins>
      <w:ins w:id="395" w:author="Liventsov MAXim" w:date="2005-08-24T08:58:00Z">
        <w:r>
          <w:rPr>
            <w:lang w:val="ru-RU"/>
          </w:rPr>
          <w:t xml:space="preserve"> </w:t>
        </w:r>
      </w:ins>
      <w:ins w:id="396" w:author="Liventsov MAXim" w:date="2005-08-24T08:58:00Z">
        <w:r>
          <w:rPr/>
          <w:t>набравший наибольшее количество очков и</w:t>
        </w:r>
      </w:ins>
      <w:ins w:id="397" w:author="Liventsov MAXim" w:date="2005-08-11T10:47:00Z">
        <w:r>
          <w:rPr/>
          <w:t xml:space="preserve"> показавший лучшее время по итогам двух этапов награждается почетным кубком BIKEANGELSK CUP.</w:t>
        </w:r>
      </w:ins>
      <w:del w:id="398" w:author="Liventsov MAXim" w:date="2005-08-11T10:47:00Z">
        <w:r>
          <w:rPr/>
          <w:delText>Победители Чемпионата определяются по наилучшему времени прохождения дистанции 1 и 2 этапов с учетом бонусных секунд, полученных на первом этапе</w:delText>
        </w:r>
      </w:del>
      <w:ins w:id="399" w:author="Максим Ливенцов" w:date="2005-01-26T00:20:00Z">
        <w:del w:id="400" w:author="Liventsov MAXim" w:date="2005-08-11T10:47:00Z">
          <w:r>
            <w:rPr/>
            <w:delText xml:space="preserve"> </w:delText>
          </w:r>
        </w:del>
      </w:ins>
      <w:del w:id="401" w:author="Liventsov MAXim" w:date="2005-08-11T10:47:00Z">
        <w:r>
          <w:rPr/>
          <w:delText>.</w:delText>
        </w:r>
      </w:del>
      <w:ins w:id="402" w:author="Максим Ливенцов" w:date="2005-01-26T00:19:00Z">
        <w:del w:id="403" w:author="Liventsov MAXim" w:date="2005-08-11T10:47:00Z">
          <w:r>
            <w:rPr/>
            <w:delText>(сумма времени прохождения первого и второго этапа за минусом бонусных секунд).</w:delText>
          </w:r>
        </w:del>
      </w:ins>
      <w:del w:id="404" w:author="Liventsov MAXim" w:date="2005-08-11T10:47:00Z">
        <w:r>
          <w:rPr/>
          <w:delText xml:space="preserve">(?) </w:delText>
        </w:r>
      </w:del>
    </w:p>
    <w:p>
      <w:pPr>
        <w:pStyle w:val="Normal"/>
        <w:jc w:val="both"/>
        <w:rPr/>
      </w:pPr>
      <w:r>
        <w:rPr/>
      </w:r>
    </w:p>
    <w:p>
      <w:pPr>
        <w:pStyle w:val="Normal"/>
        <w:jc w:val="both"/>
        <w:rPr>
          <w:b/>
          <w:b/>
        </w:rPr>
      </w:pPr>
      <w:r>
        <w:rPr>
          <w:b/>
        </w:rPr>
        <w:t>7. НАГРАЖДЕНИЕ.</w:t>
      </w:r>
    </w:p>
    <w:p>
      <w:pPr>
        <w:pStyle w:val="Normal"/>
        <w:jc w:val="both"/>
        <w:rPr/>
      </w:pPr>
      <w:r>
        <w:rPr/>
        <w:t xml:space="preserve">7.1. Победители </w:t>
      </w:r>
      <w:ins w:id="405" w:author="Vah" w:date="2005-04-04T13:56:00Z">
        <w:r>
          <w:rPr/>
          <w:t xml:space="preserve">и призеры </w:t>
        </w:r>
      </w:ins>
      <w:r>
        <w:rPr/>
        <w:t xml:space="preserve">каждого этапа розыгрыша </w:t>
      </w:r>
      <w:del w:id="406" w:author="Liventsov MAXim" w:date="2005-08-11T10:50:00Z">
        <w:r>
          <w:rPr/>
          <w:delText xml:space="preserve">Чемпионата </w:delText>
        </w:r>
      </w:del>
      <w:ins w:id="407" w:author="Liventsov MAXim" w:date="2005-08-11T10:50:00Z">
        <w:r>
          <w:rPr/>
          <w:t xml:space="preserve">Кубка </w:t>
        </w:r>
      </w:ins>
      <w:r>
        <w:rPr/>
        <w:t xml:space="preserve">в каждой возрастной группе награждаются ценными призами и грамотами от </w:t>
      </w:r>
      <w:del w:id="408" w:author="Vah" w:date="2005-04-04T13:53:00Z">
        <w:r>
          <w:rPr/>
          <w:delText>Администрации Архангельской области</w:delText>
        </w:r>
      </w:del>
      <w:ins w:id="409" w:author="Liventsov MAXim" w:date="2005-08-11T10:50:00Z">
        <w:r>
          <w:rPr/>
          <w:t xml:space="preserve"> Архангельской областной общественной организации «Велосипедный Архангельск» </w:t>
        </w:r>
      </w:ins>
      <w:ins w:id="410" w:author="Vah" w:date="2005-04-04T13:53:00Z">
        <w:del w:id="411" w:author="Liventsov MAXim" w:date="2005-08-11T10:50:00Z">
          <w:r>
            <w:rPr/>
            <w:delText xml:space="preserve">Федерации </w:delText>
          </w:r>
        </w:del>
      </w:ins>
      <w:ins w:id="412" w:author="Vah" w:date="2005-04-04T13:53:00Z">
        <w:r>
          <w:rPr/>
          <w:t>и спонсоров</w:t>
        </w:r>
      </w:ins>
      <w:r>
        <w:rPr/>
        <w:t>.</w:t>
      </w:r>
    </w:p>
    <w:p>
      <w:pPr>
        <w:pStyle w:val="Normal"/>
        <w:jc w:val="both"/>
        <w:rPr/>
      </w:pPr>
      <w:r>
        <w:rPr/>
      </w:r>
    </w:p>
    <w:p>
      <w:pPr>
        <w:pStyle w:val="Normal"/>
        <w:jc w:val="both"/>
        <w:rPr>
          <w:del w:id="419" w:author="Vah" w:date="2005-04-04T13:56:00Z"/>
        </w:rPr>
      </w:pPr>
      <w:del w:id="413" w:author="Vah" w:date="2005-04-04T13:56:00Z">
        <w:r>
          <w:rPr>
            <w:b/>
          </w:rPr>
          <w:delText>7.2</w:delText>
        </w:r>
      </w:del>
      <w:del w:id="414" w:author="Vah" w:date="2005-04-04T13:56:00Z">
        <w:r>
          <w:rPr/>
          <w:delText xml:space="preserve">. Призеры каждого </w:delText>
        </w:r>
      </w:del>
      <w:del w:id="415" w:author="Vah" w:date="2005-03-14T23:25:00Z">
        <w:r>
          <w:rPr/>
          <w:delText xml:space="preserve"> </w:delText>
        </w:r>
      </w:del>
      <w:del w:id="416" w:author="Vah" w:date="2005-04-04T13:56:00Z">
        <w:r>
          <w:rPr/>
          <w:delText xml:space="preserve">этапа розыгрыша Чемпионата в каждой возрастной группе награждаются грамотами от </w:delText>
        </w:r>
      </w:del>
      <w:del w:id="417" w:author="Vah" w:date="2005-04-04T13:54:00Z">
        <w:r>
          <w:rPr/>
          <w:delText>Администрации Архангельской области</w:delText>
        </w:r>
      </w:del>
      <w:del w:id="418" w:author="Vah" w:date="2005-04-04T13:56:00Z">
        <w:r>
          <w:rPr/>
          <w:delText>.</w:delText>
        </w:r>
      </w:del>
    </w:p>
    <w:p>
      <w:pPr>
        <w:pStyle w:val="Normal"/>
        <w:jc w:val="both"/>
        <w:rPr>
          <w:del w:id="421" w:author="Vah" w:date="2005-04-04T13:56:00Z"/>
        </w:rPr>
      </w:pPr>
      <w:del w:id="420" w:author="Vah" w:date="2005-04-04T13:56:00Z">
        <w:r>
          <w:rPr/>
        </w:r>
      </w:del>
    </w:p>
    <w:p>
      <w:pPr>
        <w:pStyle w:val="Normal"/>
        <w:jc w:val="both"/>
        <w:rPr>
          <w:ins w:id="430" w:author="Liventsov MAXim" w:date="2005-08-11T10:52:00Z"/>
        </w:rPr>
      </w:pPr>
      <w:r>
        <w:rPr>
          <w:b/>
        </w:rPr>
        <w:t>7.</w:t>
      </w:r>
      <w:del w:id="422" w:author="Vah" w:date="2005-04-04T13:56:00Z">
        <w:r>
          <w:rPr>
            <w:b w:val="false"/>
          </w:rPr>
          <w:delText>3</w:delText>
        </w:r>
      </w:del>
      <w:ins w:id="423" w:author="Vah" w:date="2005-04-04T13:56:00Z">
        <w:r>
          <w:rPr>
            <w:b w:val="false"/>
          </w:rPr>
          <w:t>2</w:t>
        </w:r>
      </w:ins>
      <w:r>
        <w:rPr>
          <w:b/>
        </w:rPr>
        <w:t>.</w:t>
      </w:r>
      <w:r>
        <w:rPr/>
        <w:t xml:space="preserve"> Победители </w:t>
      </w:r>
      <w:del w:id="424" w:author="Liventsov MAXim" w:date="2005-08-11T10:50:00Z">
        <w:r>
          <w:rPr/>
          <w:delText xml:space="preserve">Чемпионата </w:delText>
        </w:r>
      </w:del>
      <w:ins w:id="425" w:author="Liventsov MAXim" w:date="2005-08-11T10:50:00Z">
        <w:r>
          <w:rPr/>
          <w:t xml:space="preserve">Кубка </w:t>
        </w:r>
      </w:ins>
      <w:r>
        <w:rPr/>
        <w:t>в каждой возрастной группе награждаются ценными призами</w:t>
      </w:r>
      <w:ins w:id="426" w:author="Liventsov MAXim" w:date="2005-08-11T10:51:00Z">
        <w:r>
          <w:rPr/>
          <w:t>, медалями</w:t>
        </w:r>
      </w:ins>
      <w:r>
        <w:rPr/>
        <w:t xml:space="preserve"> и </w:t>
      </w:r>
      <w:del w:id="427" w:author="Liventsov MAXim" w:date="2005-08-11T10:52:00Z">
        <w:r>
          <w:rPr/>
          <w:delText>кубками</w:delText>
        </w:r>
      </w:del>
      <w:ins w:id="428" w:author="Liventsov MAXim" w:date="2005-08-11T10:52:00Z">
        <w:r>
          <w:rPr/>
          <w:t>кубком</w:t>
        </w:r>
      </w:ins>
      <w:r>
        <w:rPr/>
        <w:t xml:space="preserve"> </w:t>
      </w:r>
      <w:ins w:id="429" w:author="Liventsov MAXim" w:date="2005-08-11T10:52:00Z">
        <w:r>
          <w:rPr/>
          <w:t>от  Архангельской областной общественной организации «Велосипедный Архангельск» и спонсоров.</w:t>
        </w:r>
      </w:ins>
    </w:p>
    <w:p>
      <w:pPr>
        <w:pStyle w:val="Normal"/>
        <w:jc w:val="both"/>
        <w:rPr>
          <w:del w:id="440" w:author="Liventsov MAXim" w:date="2005-08-11T10:52:00Z"/>
        </w:rPr>
      </w:pPr>
      <w:del w:id="431" w:author="Liventsov MAXim" w:date="2005-08-11T10:52:00Z">
        <w:r>
          <w:rPr/>
          <w:delText xml:space="preserve">от </w:delText>
        </w:r>
      </w:del>
      <w:ins w:id="432" w:author="Vah" w:date="2005-04-04T13:58:00Z">
        <w:del w:id="433" w:author="Liventsov MAXim" w:date="2005-08-11T10:52:00Z">
          <w:r>
            <w:rPr/>
            <w:delText>Федерации</w:delText>
          </w:r>
        </w:del>
      </w:ins>
      <w:del w:id="434" w:author="Liventsov MAXim" w:date="2005-08-11T10:52:00Z">
        <w:r>
          <w:rPr/>
          <w:delText>Администрации Архангельской области</w:delText>
        </w:r>
      </w:del>
      <w:ins w:id="435" w:author="Vah" w:date="2005-01-19T14:09:00Z">
        <w:del w:id="436" w:author="Liventsov MAXim" w:date="2005-08-11T10:52:00Z">
          <w:r>
            <w:rPr>
              <w:lang w:val="ru-RU"/>
            </w:rPr>
            <w:delText xml:space="preserve"> </w:delText>
          </w:r>
        </w:del>
      </w:ins>
      <w:ins w:id="437" w:author="Vah" w:date="2005-01-19T14:09:00Z">
        <w:del w:id="438" w:author="Liventsov MAXim" w:date="2005-08-11T10:52:00Z">
          <w:r>
            <w:rPr/>
            <w:delText>и спонсоров</w:delText>
          </w:r>
        </w:del>
      </w:ins>
      <w:del w:id="439" w:author="Liventsov MAXim" w:date="2005-08-11T10:52:00Z">
        <w:r>
          <w:rPr/>
          <w:delText>.</w:delText>
        </w:r>
      </w:del>
    </w:p>
    <w:p>
      <w:pPr>
        <w:pStyle w:val="Normal"/>
        <w:jc w:val="both"/>
        <w:rPr>
          <w:ins w:id="442" w:author="Vah" w:date="2005-04-04T13:57:00Z"/>
        </w:rPr>
      </w:pPr>
      <w:ins w:id="441" w:author="Vah" w:date="2005-04-04T13:57:00Z">
        <w:r>
          <w:rPr/>
        </w:r>
      </w:ins>
    </w:p>
    <w:p>
      <w:pPr>
        <w:pStyle w:val="Normal"/>
        <w:jc w:val="both"/>
        <w:rPr>
          <w:ins w:id="450" w:author="Liventsov MAXim" w:date="2005-08-11T11:18:00Z"/>
        </w:rPr>
      </w:pPr>
      <w:ins w:id="443" w:author="Vah" w:date="2005-04-04T13:57:00Z">
        <w:r>
          <w:rPr>
            <w:b w:val="false"/>
          </w:rPr>
          <w:t>7.3.</w:t>
        </w:r>
      </w:ins>
      <w:ins w:id="444" w:author="Vah" w:date="2005-04-04T13:57:00Z">
        <w:r>
          <w:rPr/>
          <w:t xml:space="preserve"> Призеры </w:t>
        </w:r>
      </w:ins>
      <w:ins w:id="445" w:author="Vah" w:date="2005-04-04T13:57:00Z">
        <w:del w:id="446" w:author="Liventsov MAXim" w:date="2005-08-11T10:52:00Z">
          <w:r>
            <w:rPr/>
            <w:delText>Чемпионата</w:delText>
          </w:r>
        </w:del>
      </w:ins>
      <w:ins w:id="447" w:author="Liventsov MAXim" w:date="2005-08-11T10:52:00Z">
        <w:r>
          <w:rPr/>
          <w:t>Кубка</w:t>
        </w:r>
      </w:ins>
      <w:ins w:id="448" w:author="Vah" w:date="2005-04-04T13:57:00Z">
        <w:r>
          <w:rPr/>
          <w:t xml:space="preserve"> в каждой возрастной группе награждаются ценными призами и грамотами </w:t>
        </w:r>
      </w:ins>
      <w:ins w:id="449" w:author="Liventsov MAXim" w:date="2005-08-11T10:52:00Z">
        <w:r>
          <w:rPr/>
          <w:t>от  Архангельской областной общественной организации «Велосипедный Архангельск» и спонсоров.</w:t>
        </w:r>
      </w:ins>
    </w:p>
    <w:p>
      <w:pPr>
        <w:pStyle w:val="Normal"/>
        <w:jc w:val="both"/>
        <w:rPr>
          <w:ins w:id="452" w:author="Liventsov MAXim" w:date="2005-08-11T11:18:00Z"/>
        </w:rPr>
      </w:pPr>
      <w:ins w:id="451" w:author="Liventsov MAXim" w:date="2005-08-11T11:18:00Z">
        <w:r>
          <w:rPr/>
        </w:r>
      </w:ins>
    </w:p>
    <w:p>
      <w:pPr>
        <w:pStyle w:val="Normal"/>
        <w:jc w:val="center"/>
        <w:rPr>
          <w:b/>
          <w:b/>
          <w:del w:id="455" w:author="Liventsov MAXim" w:date="2005-08-11T11:19:00Z"/>
        </w:rPr>
      </w:pPr>
      <w:ins w:id="453" w:author="Liventsov MAXim" w:date="2005-08-11T11:18:00Z">
        <w:r>
          <w:rPr>
            <w:b/>
          </w:rPr>
          <w:t>НАСТОЯЩЕЕ ПОЛОЖЕНИЕ ЯВЛЯЕТСЯ ОФИЦИАЛЬНЫМ ПРИГЛАШЕНИЕМ НА ОТКРЫТЫЙ КУБОК АРХАНГЕЛЬСКИХ ВЕЛОСИПЕДИСТОВ ПО МАУНТИНБАЙКУ</w:t>
        </w:r>
      </w:ins>
      <w:del w:id="454" w:author="Liventsov MAXim" w:date="2005-08-11T10:52:00Z">
        <w:r>
          <w:rPr>
            <w:b/>
          </w:rPr>
          <w:delText>от Федерации и спонсоров.</w:delText>
        </w:r>
      </w:del>
    </w:p>
    <w:p>
      <w:pPr>
        <w:pStyle w:val="Normal"/>
        <w:jc w:val="center"/>
        <w:rPr>
          <w:b/>
          <w:b/>
          <w:sz w:val="16"/>
          <w:szCs w:val="16"/>
          <w:del w:id="457" w:author="Liventsov MAXim" w:date="2005-08-11T11:19:00Z"/>
        </w:rPr>
      </w:pPr>
      <w:del w:id="456" w:author="Liventsov MAXim" w:date="2005-08-11T11:19:00Z">
        <w:r>
          <w:rPr>
            <w:b/>
            <w:sz w:val="16"/>
            <w:szCs w:val="16"/>
          </w:rPr>
        </w:r>
      </w:del>
    </w:p>
    <w:p>
      <w:pPr>
        <w:pStyle w:val="Normal"/>
        <w:jc w:val="center"/>
        <w:rPr>
          <w:sz w:val="16"/>
          <w:szCs w:val="16"/>
          <w:del w:id="459" w:author="Liventsov MAXim" w:date="2005-08-11T11:19:00Z"/>
        </w:rPr>
      </w:pPr>
      <w:del w:id="458" w:author="Liventsov MAXim" w:date="2005-08-11T11:19:00Z">
        <w:r>
          <w:rPr>
            <w:sz w:val="16"/>
            <w:szCs w:val="16"/>
          </w:rPr>
        </w:r>
      </w:del>
    </w:p>
    <w:p>
      <w:pPr>
        <w:pStyle w:val="Normal"/>
        <w:jc w:val="center"/>
        <w:rPr>
          <w:i/>
          <w:i/>
          <w:del w:id="461" w:author="Liventsov MAXim" w:date="2005-08-11T11:19:00Z"/>
        </w:rPr>
      </w:pPr>
      <w:del w:id="460" w:author="Liventsov MAXim" w:date="2005-08-11T11:19:00Z">
        <w:r>
          <w:rPr>
            <w:i/>
          </w:rPr>
          <w:delText xml:space="preserve"> </w:delText>
        </w:r>
      </w:del>
    </w:p>
    <w:p>
      <w:pPr>
        <w:pStyle w:val="Normal"/>
        <w:jc w:val="center"/>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h" w:date="2005-01-19T14:00:00Z" w:initials="V">
    <w:p>
      <w:r>
        <w:rPr>
          <w:rFonts w:ascii="Times New Roman" w:hAnsi="Times New Roman" w:eastAsia="Times New Roman" w:cs="Times New Roman"/>
          <w:color w:val="auto"/>
          <w:sz w:val="20"/>
          <w:szCs w:val="20"/>
          <w:lang w:eastAsia="en-US" w:val="ru-RU" w:bidi="ar-SA"/>
        </w:rPr>
        <w:t>Что это значит?</w:t>
      </w:r>
    </w:p>
  </w:comment>
  <w:comment w:id="1" w:author="Vah" w:date="2005-01-19T14:03:00Z" w:initials="V">
    <w:p>
      <w:r>
        <w:rPr>
          <w:rFonts w:ascii="Times New Roman" w:hAnsi="Times New Roman" w:eastAsia="Times New Roman" w:cs="Times New Roman"/>
          <w:color w:val="auto"/>
          <w:sz w:val="20"/>
          <w:szCs w:val="20"/>
          <w:lang w:eastAsia="en-US" w:val="ru-RU" w:bidi="ar-SA"/>
        </w:rPr>
        <w:t>Надо уточнить</w:t>
      </w:r>
    </w:p>
  </w:comment>
  <w:comment w:id="2" w:author="Vah" w:date="2005-01-19T14:04:00Z" w:initials="V">
    <w:p>
      <w:r>
        <w:rPr>
          <w:rFonts w:ascii="Times New Roman" w:hAnsi="Times New Roman" w:eastAsia="Times New Roman" w:cs="Times New Roman"/>
          <w:color w:val="auto"/>
          <w:sz w:val="20"/>
          <w:szCs w:val="20"/>
          <w:lang w:eastAsia="en-US" w:val="ru-RU" w:bidi="ar-SA"/>
        </w:rPr>
        <w:t>??? Страховка может заменить справку? Бред. Можно договориться с какой-нить страховой конторой о страховании участников</w:t>
      </w:r>
    </w:p>
  </w:comment>
  <w:comment w:id="3" w:author="Vah" w:date="2005-01-19T14:07:00Z" w:initials="V">
    <w:p>
      <w:r>
        <w:rPr>
          <w:rFonts w:ascii="Times New Roman" w:hAnsi="Times New Roman" w:eastAsia="Times New Roman" w:cs="Times New Roman"/>
          <w:color w:val="auto"/>
          <w:sz w:val="20"/>
          <w:szCs w:val="20"/>
          <w:lang w:eastAsia="en-US" w:val="ru-RU" w:bidi="ar-SA"/>
        </w:rPr>
        <w:t>Можно на сайте еще форму сделать. Точнее удобнее было бы основное место регистрации – форма на сайте, а альтернативный способ – по почте, телефону или личный визит</w:t>
      </w:r>
    </w:p>
  </w:comment>
  <w:comment w:id="4" w:author="Vah" w:date="2005-01-19T14:08:00Z" w:initials="V">
    <w:p>
      <w:r>
        <w:rPr>
          <w:rFonts w:ascii="Times New Roman" w:hAnsi="Times New Roman" w:eastAsia="Times New Roman" w:cs="Times New Roman"/>
          <w:color w:val="auto"/>
          <w:sz w:val="20"/>
          <w:szCs w:val="20"/>
          <w:lang w:eastAsia="en-US" w:val="ru-RU" w:bidi="ar-SA"/>
        </w:rPr>
        <w:t>Предлагаю без взноса – много все-равно не собрать, а мало смысла нет</w:t>
      </w:r>
    </w:p>
  </w:comment>
  <w:comment w:id="5" w:author="Vah" w:date="2005-01-19T14:09:00Z" w:initials="V">
    <w:p>
      <w:r>
        <w:rPr>
          <w:rFonts w:ascii="Times New Roman" w:hAnsi="Times New Roman" w:eastAsia="Times New Roman" w:cs="Times New Roman"/>
          <w:color w:val="auto"/>
          <w:sz w:val="20"/>
          <w:szCs w:val="20"/>
          <w:lang w:eastAsia="en-US" w:val="ru-RU" w:bidi="ar-SA"/>
        </w:rPr>
        <w:t>Надо уточнять на месте уже. Надо оговорить вообще возможность внесения исправлений и дополнений в Положен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6:53:00Z</dcterms:created>
  <dc:creator>user</dc:creator>
  <dc:description/>
  <dc:language>en-US</dc:language>
  <cp:lastModifiedBy>Liventsov MAXim</cp:lastModifiedBy>
  <cp:lastPrinted>2005-08-11T11:24:00Z</cp:lastPrinted>
  <dcterms:modified xsi:type="dcterms:W3CDTF">2005-08-24T04:58:00Z</dcterms:modified>
  <cp:revision>7</cp:revision>
  <dc:subject/>
  <dc:title>УТВЕРЖДАЮ</dc:title>
</cp:coreProperties>
</file>