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ротокол 2</w:t>
      </w:r>
      <w:r>
        <w:rPr>
          <w:b/>
          <w:sz w:val="36"/>
          <w:szCs w:val="28"/>
        </w:rPr>
        <w:t xml:space="preserve"> этапа  «Ягринский экстри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зимнего Кубка Северодвинска по МАУНТИНБАЙКУ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индивидуальная гонка с общим стартом).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/>
      </w:pPr>
      <w:r>
        <w:rPr>
          <w:b/>
          <w:szCs w:val="28"/>
          <w:u w:val="single"/>
        </w:rPr>
        <w:t>25 марта 2007 года, Северодвинск, о. Ягры, лыжный стадион «Беломорец».</w:t>
      </w:r>
    </w:p>
    <w:p>
      <w:pPr>
        <w:pStyle w:val="Normal"/>
        <w:rPr/>
      </w:pPr>
      <w:r>
        <w:rPr>
          <w:b/>
          <w:szCs w:val="28"/>
          <w:u w:val="single"/>
        </w:rPr>
        <w:t>t воздуха:  0 градусов С.</w:t>
      </w:r>
    </w:p>
    <w:p>
      <w:pPr>
        <w:pStyle w:val="Normal"/>
        <w:rPr>
          <w:b/>
          <w:b/>
          <w:sz w:val="14"/>
          <w:szCs w:val="28"/>
          <w:u w:val="single"/>
        </w:rPr>
      </w:pPr>
      <w:r>
        <w:rPr>
          <w:b/>
          <w:sz w:val="14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дивидуальная гонка с общим стартом (дистанция 4,5 км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ВУШКИ 14 - 17 лет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720"/>
        <w:gridCol w:w="3420"/>
        <w:gridCol w:w="900"/>
        <w:gridCol w:w="1222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НДАРЕНКО 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ДЮ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 18 лет и старш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720"/>
        <w:gridCol w:w="3420"/>
        <w:gridCol w:w="900"/>
        <w:gridCol w:w="1222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ЕЛЬСКАЯ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ОВ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школа №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 очков*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дивидуальная гонка с общим стартом (дистанция 6 км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НОШИ   14 - 17 л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12"/>
        <w:gridCol w:w="3428"/>
        <w:gridCol w:w="856"/>
        <w:gridCol w:w="13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ХЕЕВ Владими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двинск, </w:t>
            </w:r>
            <w:r>
              <w:rPr>
                <w:b/>
                <w:bCs/>
              </w:rPr>
              <w:t xml:space="preserve">школа </w:t>
            </w:r>
            <w:r>
              <w:rPr>
                <w:b/>
              </w:rPr>
              <w:t>№ 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УСАКОВ Арту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ДЮ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УГЛОВ Вячесла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ПРОВ Алекс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ДЮ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ОВ Всевол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ДЮ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Кирил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ДЮ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18 – 34 л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1"/>
        <w:gridCol w:w="718"/>
        <w:gridCol w:w="3445"/>
        <w:gridCol w:w="854"/>
        <w:gridCol w:w="14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МЕНДЮК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ВТУ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5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ТОРИН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ДЮ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ВЕНЦОВ Макси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хангель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ОРИН Кирил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ДЮ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 Михаи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.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УТИН Ив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СевМа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чко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АТОВ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ВТУ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ч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КОКОВ Игор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ше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35 лет и старш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262"/>
        <w:gridCol w:w="718"/>
        <w:gridCol w:w="3444"/>
        <w:gridCol w:w="854"/>
        <w:gridCol w:w="125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АХОВСКИЙ Вади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веродвинск, т/к «Дарница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b/>
                <w:b/>
              </w:rPr>
            </w:pPr>
            <w:r>
              <w:rPr>
                <w:b/>
              </w:rPr>
              <w:t>13 очков*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ЛОВ Сергей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двинск, </w:t>
            </w:r>
            <w:r>
              <w:rPr>
                <w:b/>
                <w:bCs/>
              </w:rPr>
              <w:t xml:space="preserve">школа </w:t>
            </w:r>
            <w:r>
              <w:rPr>
                <w:b/>
              </w:rPr>
              <w:t>№ 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ЗИН Ю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двинск, </w:t>
            </w:r>
            <w:r>
              <w:rPr>
                <w:b/>
                <w:bCs/>
              </w:rPr>
              <w:t>«Альтернатива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очк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веродвинск, т/к «Дарница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</w:rPr>
        <w:t>ВСЕГО СТАРТОВАЛО: 21 участник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Примечания: </w:t>
      </w:r>
    </w:p>
    <w:p>
      <w:pPr>
        <w:pStyle w:val="Normal"/>
        <w:rPr/>
      </w:pPr>
      <w:r>
        <w:rPr/>
        <w:t xml:space="preserve">*) </w:t>
      </w:r>
      <w:r>
        <w:rPr>
          <w:u w:val="single"/>
        </w:rPr>
        <w:t>штраф:</w:t>
      </w:r>
      <w:r>
        <w:rPr/>
        <w:t xml:space="preserve"> – </w:t>
      </w:r>
      <w:r>
        <w:rPr>
          <w:u w:val="single"/>
        </w:rPr>
        <w:t xml:space="preserve">5 очков </w:t>
      </w:r>
      <w:r>
        <w:rPr/>
        <w:t>за нарушение п. 6.2 «Положения о Кубке» (отсутствие шлем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ЩИЙ  ЗА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ИМНЕГО КУБКА СЕВЕРОДВИНСКА ПО МАУНТИНБАЙКУ ПО  РЕЗУЛЬТАТАМ  2  ЭТАП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ЕНЩИНЫ 14-17 лет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БОНДАРЕНКО Ари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ДЮ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ЕНЩИНЫ 18 лет и старше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КОРЕЛЬСКАЯ Ю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ВОЛОВА Светлан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еверодвинск, школа № 12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НОШИ 14-17 лет: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МИХЕЕВ Владими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лицей № 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ПРУСАКОВ Арту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еверодвинск, ДЮЦ</w:t>
            </w:r>
            <w:r>
              <w:rPr>
                <w:b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bCs/>
              </w:rPr>
              <w:t>КРУГЛОВ Вячеслав</w:t>
            </w:r>
            <w:r>
              <w:rPr>
                <w:b/>
              </w:rPr>
              <w:t xml:space="preserve">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ЧУПРОВ Алексей</w:t>
            </w:r>
            <w:r>
              <w:rPr/>
              <w:t xml:space="preserve">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веродвинск, ДЮЦ</w:t>
            </w:r>
            <w:r>
              <w:rPr/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ЛИТЕРОВ Всеволод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веродвинск, ДЮЦ</w:t>
            </w:r>
            <w:r>
              <w:rPr/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ГРИГОРЬЕВ Кирилл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веродвинск, ДЮЦ</w:t>
            </w:r>
            <w:r>
              <w:rPr/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ч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ЖЧИНЫ 18 – 34 лет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bCs/>
              </w:rPr>
              <w:t xml:space="preserve"> ШИМЕНДЮК Александ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еверодвинск, ВТУЗ</w:t>
            </w:r>
            <w:r>
              <w:rPr>
                <w:b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ТУТОРИН Александ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еверодвинск, ДЮЦ</w:t>
            </w:r>
            <w:r>
              <w:rPr>
                <w:b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>
                <w:b/>
                <w:bCs/>
              </w:rPr>
              <w:t xml:space="preserve"> ЛИВЕНЦОВ Максим</w:t>
            </w:r>
            <w:r>
              <w:rPr>
                <w:b/>
              </w:rPr>
              <w:t xml:space="preserve">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УТОРИН Кирилл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веродвинск, ДЮЦ</w:t>
            </w:r>
            <w:r>
              <w:rPr/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МИТИН Михаил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ПАРХАТОВ Андр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веродвинск, ВТУЗ</w:t>
            </w:r>
            <w:r>
              <w:rPr/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РАСПУТИН Иван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веродвинск, СевМаш</w:t>
            </w:r>
            <w:r>
              <w:rPr/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очко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ЖЧИНЫ 35 лет и старше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ВОЛОВ Серг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</w:t>
            </w:r>
            <w:r>
              <w:rPr>
                <w:b/>
                <w:bCs/>
              </w:rPr>
              <w:t xml:space="preserve"> школа </w:t>
            </w:r>
            <w:r>
              <w:rPr>
                <w:b/>
              </w:rPr>
              <w:t>№ 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ЛУЗИН Юри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двинск, </w:t>
            </w:r>
            <w:r>
              <w:rPr>
                <w:b/>
                <w:bCs/>
              </w:rPr>
              <w:t xml:space="preserve">«Альтернатива»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МАЛАХОВСКИЙ Вадим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т/к «Дарница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ВОРОБЬЕВ Андр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т/к «Дарница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СУДЬЯ СОРЕВНОВАНИЙ_______________/ А.В. ЛЕВШИН /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8:23:00Z</dcterms:created>
  <dc:creator>Шубин</dc:creator>
  <dc:description/>
  <dc:language>en-US</dc:language>
  <cp:lastModifiedBy>Шубин</cp:lastModifiedBy>
  <cp:lastPrinted>2005-03-22T23:41:00Z</cp:lastPrinted>
  <dcterms:modified xsi:type="dcterms:W3CDTF">2007-03-26T10:37:00Z</dcterms:modified>
  <cp:revision>20</cp:revision>
  <dc:subject/>
  <dc:title>Протокол 2 этапа  «Ягринский экстрим»</dc:title>
</cp:coreProperties>
</file>