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36"/>
        </w:rPr>
        <w:t xml:space="preserve">Протокол </w:t>
      </w:r>
      <w:r>
        <w:rPr>
          <w:b/>
          <w:sz w:val="36"/>
          <w:szCs w:val="28"/>
        </w:rPr>
        <w:t>1 этапа  «Снежные барсы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32"/>
          <w:szCs w:val="28"/>
        </w:rPr>
        <w:t>зимнего Кубка Северодвинска по МАУНТИНБАЙКУ</w:t>
      </w:r>
      <w:r>
        <w:rPr>
          <w:b/>
          <w:sz w:val="40"/>
          <w:szCs w:val="40"/>
        </w:rPr>
        <w:t>.</w:t>
      </w:r>
    </w:p>
    <w:p>
      <w:pPr>
        <w:pStyle w:val="Normal"/>
        <w:rPr>
          <w:b/>
          <w:b/>
          <w:sz w:val="10"/>
          <w:szCs w:val="40"/>
        </w:rPr>
      </w:pPr>
      <w:r>
        <w:rPr>
          <w:b/>
          <w:sz w:val="10"/>
          <w:szCs w:val="40"/>
        </w:rPr>
      </w:r>
    </w:p>
    <w:p>
      <w:pPr>
        <w:pStyle w:val="Normal"/>
        <w:rPr/>
      </w:pPr>
      <w:r>
        <w:rPr>
          <w:b/>
          <w:szCs w:val="28"/>
          <w:u w:val="single"/>
        </w:rPr>
        <w:t>25 марта 2007 года, Северодвинск, о. Ягры, лыжный стадион «Беломорец».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t воздуха:  0 градусов С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дивидуальная гонка с раздельным стартом (дистанция 1,5 км)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ДЕВУШКИ 14 - 17 лет</w:t>
      </w:r>
      <w:r>
        <w:rPr>
          <w:b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4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312"/>
        <w:gridCol w:w="720"/>
        <w:gridCol w:w="3420"/>
        <w:gridCol w:w="900"/>
        <w:gridCol w:w="1222"/>
      </w:tblGrid>
      <w:tr>
        <w:trPr>
          <w:trHeight w:val="1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ОНДАРЕНКО А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веродвинск, ДЮ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.2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очков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НЩИНЫ  18 лет и старш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4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312"/>
        <w:gridCol w:w="720"/>
        <w:gridCol w:w="3420"/>
        <w:gridCol w:w="900"/>
        <w:gridCol w:w="1222"/>
      </w:tblGrid>
      <w:tr>
        <w:trPr>
          <w:trHeight w:val="1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РЕЛЬСКАЯ Юл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рхангель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.3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очк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ЛОВА Светл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веродвинск, школа № 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.2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0 очков*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НОШИ   14 - 17 ле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712"/>
        <w:gridCol w:w="3428"/>
        <w:gridCol w:w="856"/>
        <w:gridCol w:w="130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ХЕЕВ Владими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2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веродвинск, </w:t>
            </w:r>
            <w:r>
              <w:rPr>
                <w:b/>
                <w:bCs/>
              </w:rPr>
              <w:t xml:space="preserve">школа </w:t>
            </w:r>
            <w:r>
              <w:rPr>
                <w:b/>
              </w:rPr>
              <w:t>№ 2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.1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оч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УСАКОВ Арту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веродвинск, ДЮЦ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.3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оч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УГЛОВ Вячесла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0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веродвинс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.5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 оч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УПРОВ Алексе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9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веродвинск, ДЮЦ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.2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оч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ЬЕВ Кирил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веродвинск, ДЮЦ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очка*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ЖЧИНЫ 18 – 34 ле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93"/>
        <w:gridCol w:w="718"/>
        <w:gridCol w:w="3447"/>
        <w:gridCol w:w="849"/>
        <w:gridCol w:w="14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ИМЕНДЮК Александр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веродвинск, ВТУЗ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.4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оч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УТОРИН Александр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веродвинск, ДЮЦ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.0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5 оч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ВЕНЦОВ Макси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рхангельс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.0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оч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ТОРИН Кирил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веродвинск, ДЮЦ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оч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ИН Михаи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оч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ХАТОВ Андр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веродвинск, ВТУЗ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2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оч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УТИН Иван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веродвинск, СевМа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5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очков*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ЖЧИНЫ 35 лет и старш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5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264"/>
        <w:gridCol w:w="718"/>
        <w:gridCol w:w="3447"/>
        <w:gridCol w:w="849"/>
        <w:gridCol w:w="1257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ОЛОВ Сергей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веродвинск, </w:t>
            </w:r>
            <w:r>
              <w:rPr>
                <w:b/>
                <w:bCs/>
              </w:rPr>
              <w:t xml:space="preserve">школа </w:t>
            </w:r>
            <w:r>
              <w:rPr>
                <w:b/>
              </w:rPr>
              <w:t>№ 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.1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очк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УЗИН Юр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веродвинск, </w:t>
            </w:r>
            <w:r>
              <w:rPr>
                <w:b/>
                <w:bCs/>
              </w:rPr>
              <w:t>«Альтернатива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.4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очков</w:t>
            </w:r>
          </w:p>
        </w:tc>
      </w:tr>
    </w:tbl>
    <w:p>
      <w:pPr>
        <w:pStyle w:val="Normal"/>
        <w:rPr/>
      </w:pPr>
      <w:r>
        <w:rPr>
          <w:sz w:val="26"/>
        </w:rPr>
        <w:t>ВСЕГО СТАРТОВАЛО: 17 участников.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/>
      </w:pPr>
      <w:r>
        <w:rPr/>
        <w:t xml:space="preserve">Примечание: </w:t>
      </w:r>
    </w:p>
    <w:p>
      <w:pPr>
        <w:pStyle w:val="Normal"/>
        <w:rPr/>
      </w:pPr>
      <w:r>
        <w:rPr/>
        <w:t xml:space="preserve">*) </w:t>
      </w:r>
      <w:r>
        <w:rPr>
          <w:u w:val="single"/>
        </w:rPr>
        <w:t>штраф:</w:t>
      </w:r>
      <w:r>
        <w:rPr/>
        <w:t xml:space="preserve"> – </w:t>
      </w:r>
      <w:r>
        <w:rPr>
          <w:u w:val="single"/>
        </w:rPr>
        <w:t xml:space="preserve">5 очков </w:t>
      </w:r>
      <w:r>
        <w:rPr/>
        <w:t>за нарушение п. 6.2 «Положения о Кубке» (отсутствие шлема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СУДЬЯ СОРЕВНОВАНИЙ_______________/ ЛЕВШИН А.В. /</w:t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9:08:00Z</dcterms:created>
  <dc:creator>Шубин</dc:creator>
  <dc:description/>
  <dc:language>en-US</dc:language>
  <cp:lastModifiedBy>Шубин</cp:lastModifiedBy>
  <cp:lastPrinted>2007-03-26T14:39:00Z</cp:lastPrinted>
  <dcterms:modified xsi:type="dcterms:W3CDTF">2007-03-26T10:41:00Z</dcterms:modified>
  <cp:revision>28</cp:revision>
  <dc:subject/>
  <dc:title>П Р О Т О К О Л</dc:title>
</cp:coreProperties>
</file>