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36"/>
        </w:rPr>
        <w:t>ПРОТОКОЛ  3</w:t>
      </w:r>
      <w:r>
        <w:rPr>
          <w:b/>
          <w:sz w:val="28"/>
          <w:szCs w:val="28"/>
        </w:rPr>
        <w:t xml:space="preserve">  ЭТАПА  «СОЛЗЕНСКИЙ ЭКСТРИМ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КРЫТОГО КУБКА СЕВЕРОДВИНСКА ПО МАУНТИНБАЙКУ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/>
        <w:object w:dxaOrig="7245" w:dyaOrig="19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9.75pt;height:30.6pt" filled="f" o:ole="">
            <v:imagedata r:id="rId3" o:title=""/>
          </v:shape>
          <o:OLEObject Type="Embed" ProgID="" ShapeID="ole_rId2" DrawAspect="Content" ObjectID="_1931603820" r:id="rId2"/>
        </w:object>
      </w:r>
    </w:p>
    <w:p>
      <w:pPr>
        <w:pStyle w:val="Normal"/>
        <w:rPr>
          <w:b/>
          <w:b/>
          <w:sz w:val="16"/>
          <w:szCs w:val="44"/>
          <w:u w:val="single"/>
        </w:rPr>
      </w:pPr>
      <w:r>
        <w:rPr>
          <w:b/>
          <w:sz w:val="16"/>
          <w:szCs w:val="44"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16 июня 2007 года. г. Северодвинск, Онежский тракт, р. Солза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 воздуха: + 10 градусов С.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ая гонка с общим стартом.</w:t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ДЕВУШКИ 14 - 17 лет </w:t>
      </w:r>
      <w:r>
        <w:rPr>
          <w:sz w:val="28"/>
          <w:szCs w:val="28"/>
        </w:rPr>
        <w:t>/Дистанция 6 км, 2 круга/</w:t>
      </w:r>
      <w:r>
        <w:rPr>
          <w:b/>
          <w:sz w:val="28"/>
          <w:szCs w:val="28"/>
        </w:rPr>
        <w:t>.</w:t>
      </w:r>
    </w:p>
    <w:tbl>
      <w:tblPr>
        <w:tblW w:w="1010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720"/>
        <w:gridCol w:w="3420"/>
        <w:gridCol w:w="900"/>
        <w:gridCol w:w="1281"/>
      </w:tblGrid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ОНДАРЕНКО А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в/к «Цикло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3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очков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ВОЛОВА Александра</w:t>
            </w:r>
            <w:r>
              <w:rPr>
                <w:b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 очк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ЖЕНЩИНЫ  18 лет и старше. </w:t>
      </w:r>
      <w:r>
        <w:rPr>
          <w:sz w:val="28"/>
          <w:szCs w:val="28"/>
        </w:rPr>
        <w:t>/Дистанция 6 км, 2 круга/</w:t>
      </w:r>
    </w:p>
    <w:tbl>
      <w:tblPr>
        <w:tblW w:w="1010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720"/>
        <w:gridCol w:w="3420"/>
        <w:gridCol w:w="900"/>
        <w:gridCol w:w="1281"/>
      </w:tblGrid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РЕЛЬСКАЯ  Ю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хангельск, «</w:t>
            </w:r>
            <w:r>
              <w:rPr>
                <w:b/>
                <w:lang w:val="en-US"/>
              </w:rPr>
              <w:t>Bikeangelsk</w:t>
            </w:r>
            <w:r>
              <w:rPr>
                <w:b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очков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ЛОВА Светл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5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 очков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ЮНОШИ  14 - 17 лет. </w:t>
      </w:r>
      <w:r>
        <w:rPr>
          <w:sz w:val="28"/>
          <w:szCs w:val="28"/>
        </w:rPr>
        <w:t>/Дистанция 9 км, 3 круга</w:t>
      </w:r>
      <w:r>
        <w:rPr/>
        <w:t>/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712"/>
        <w:gridCol w:w="3428"/>
        <w:gridCol w:w="856"/>
        <w:gridCol w:w="130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ГОРЬЕВ Кирил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в/к «Циклон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 очков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ЖЧИНЫ  18 - 34лет.  </w:t>
      </w:r>
      <w:r>
        <w:rPr>
          <w:sz w:val="28"/>
          <w:szCs w:val="28"/>
        </w:rPr>
        <w:t xml:space="preserve">/Дистанция 9 км, 3 круга </w:t>
      </w:r>
      <w:r>
        <w:rPr/>
        <w:t>/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210"/>
        <w:gridCol w:w="820"/>
        <w:gridCol w:w="3354"/>
        <w:gridCol w:w="936"/>
        <w:gridCol w:w="124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ЕМЕНДЮК Александ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двинск, ВТУЗ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5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очк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ВЕНЦОВ Макси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рхангельск, «</w:t>
            </w:r>
            <w:r>
              <w:rPr>
                <w:b/>
                <w:lang w:val="en-US"/>
              </w:rPr>
              <w:t>Bikeangelsk</w:t>
            </w:r>
            <w:r>
              <w:rPr>
                <w:b/>
              </w:rPr>
              <w:t>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очк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МЕНОВ Дени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4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очк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ИТОВ Паве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очк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ТОРИН Кирилл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5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очк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ХАТОВ Андре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очк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УТИН Иван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очка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ЖЧИНЫ 35 лет и старше.   </w:t>
      </w:r>
      <w:r>
        <w:rPr>
          <w:sz w:val="28"/>
          <w:szCs w:val="28"/>
        </w:rPr>
        <w:t>/Дистанция 9 км, 3 круга</w:t>
      </w:r>
      <w:r>
        <w:rPr/>
        <w:t>/</w:t>
      </w:r>
    </w:p>
    <w:tbl>
      <w:tblPr>
        <w:tblW w:w="100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720"/>
        <w:gridCol w:w="3467"/>
        <w:gridCol w:w="854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УБИН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в/к «Циклон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ЛАХОВСКИЙ Вади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ТК «Дарница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ЛОВ Серг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 очков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ВСЕГО СТАРТОВАЛО: 15 участников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удья соревнований ____________ / А. Левшин/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ОБЩИЙ  ЗАЧ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КРУТОГО  КУБКА СЕВЕРОДВИНСКА ПО МАУНТИНБАЙКУ ПО  РЕЗУЛЬТАТАМ  3  ЭТАПОВ.</w:t>
      </w:r>
    </w:p>
    <w:p>
      <w:pPr>
        <w:pStyle w:val="Normal"/>
        <w:jc w:val="center"/>
        <w:rPr/>
      </w:pPr>
      <w:r>
        <w:rPr>
          <w:b/>
          <w:u w:val="single"/>
        </w:rPr>
        <w:t>16 июня 2007 года. г. Северодвинск, Онежский тракт, р. Солз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ЖЕНЩИНЫ 14-17 лет:</w:t>
      </w:r>
    </w:p>
    <w:tbl>
      <w:tblPr>
        <w:tblW w:w="9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16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БОНДАРЕНКО Ари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двинск, в/к «Циклон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 оч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2. ВОЛОВА Александра</w:t>
            </w:r>
            <w:r>
              <w:rPr>
                <w:b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двинск, в/к «Циклон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3.ФАЙЗУЛЕНОВА Анастас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двинск, в/к «Циклон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ГМЫРИНА Але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веродвинск, в/к «Циклон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ШАНЬГИНА Анастас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веродвинск, в/к «Циклон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очк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ЖЕНЩИНЫ 18 лет и старше:</w:t>
      </w:r>
    </w:p>
    <w:tbl>
      <w:tblPr>
        <w:tblW w:w="9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16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КОРЕЛЬСКАЯ Юл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рхангельск, «</w:t>
            </w:r>
            <w:r>
              <w:rPr>
                <w:b/>
                <w:lang w:val="en-US"/>
              </w:rPr>
              <w:t>Bikeangelsk</w:t>
            </w:r>
            <w:r>
              <w:rPr>
                <w:b/>
              </w:rPr>
              <w:t>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 оч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ВОЛОВА Светлан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Северодвинск, школа № 12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ШКРЯБИНА Ольг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двинск, в/к «Циклон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оч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НОШИ 14-17 лет: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478"/>
        <w:gridCol w:w="16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ГРИГОРЬЕВ Кирилл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двинск, в/к «Циклон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 оч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КАТАЕВ Илья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хангель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ПРУСАКОВ Артур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двинск, в/к «Циклон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МИХЕЕВ Владимир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</w:t>
            </w:r>
            <w:r>
              <w:rPr>
                <w:bCs/>
              </w:rPr>
              <w:t>ДАВИДОВИЧ</w:t>
            </w:r>
            <w:r>
              <w:rPr/>
              <w:t xml:space="preserve"> Антон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ШУБИН Александр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веродвинск, в/к «Циклон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ТУТОРИН Иван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веродвинск, в/к «Циклон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. </w:t>
            </w:r>
            <w:r>
              <w:rPr>
                <w:bCs/>
              </w:rPr>
              <w:t>ЛОГИНОВ Никита</w:t>
            </w:r>
            <w:r>
              <w:rPr/>
              <w:t xml:space="preserve">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веродвинск, в/к «Циклон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очк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ЖЧИНЫ 18 – 34 лет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478"/>
        <w:gridCol w:w="16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  <w:bCs/>
              </w:rPr>
              <w:t xml:space="preserve"> ШЕМЕНДЮК Александр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еверодвинск, ВТУЗ</w:t>
            </w:r>
            <w:r>
              <w:rPr>
                <w:b/>
              </w:rPr>
              <w:t xml:space="preserve">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 оч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>
                <w:b/>
                <w:bCs/>
              </w:rPr>
              <w:t xml:space="preserve"> ЛИВЕНЦОВ Максим</w:t>
            </w:r>
            <w:r>
              <w:rPr>
                <w:b/>
              </w:rPr>
              <w:t xml:space="preserve">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рхангельск, «</w:t>
            </w:r>
            <w:r>
              <w:rPr>
                <w:b/>
                <w:lang w:val="en-US"/>
              </w:rPr>
              <w:t>Bikeangelsk</w:t>
            </w:r>
            <w:r>
              <w:rPr>
                <w:b/>
              </w:rPr>
              <w:t>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СЕМЕНОВ Денис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еверодвинск</w:t>
            </w:r>
            <w:r>
              <w:rPr>
                <w:b/>
              </w:rPr>
              <w:t xml:space="preserve">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оч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НОВИКОВ Кирилл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оч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ШЕСТАКОВ Андрей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ЕИТОВ Павел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еверодвинск</w:t>
            </w:r>
            <w:r>
              <w:rPr/>
              <w:t xml:space="preserve">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ДИАНОВ Андрей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«Проспорт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ТУТОРИН Кирилл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веродвинск, в/к «Циклон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ПАРХАТОВ Андрей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еверодвинск, ВТУЗ</w:t>
            </w:r>
            <w:r>
              <w:rPr/>
              <w:t xml:space="preserve">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ФОКИН Антон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«Проспорт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РАСПУТИН Иван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еверодвинск, СевМаш</w:t>
            </w:r>
            <w:r>
              <w:rPr/>
              <w:t xml:space="preserve">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ТУТОРИН Александр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веродвинск, в/к «Циклон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оч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УЧИТЕЛЬ Андрей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атунино</w:t>
            </w:r>
            <w:r>
              <w:rPr/>
              <w:t xml:space="preserve">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очко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ЖЧИНЫ 35 лет и старш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478"/>
        <w:gridCol w:w="16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ШУБИН Александр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двинск, в/к «Циклон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 оч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ВОЛОВ Сергей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</w:t>
            </w:r>
            <w:r>
              <w:rPr>
                <w:b/>
                <w:bCs/>
              </w:rPr>
              <w:t xml:space="preserve"> школа </w:t>
            </w:r>
            <w:r>
              <w:rPr>
                <w:b/>
              </w:rPr>
              <w:t>№ 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9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МАЛАХОВСКИЙ Вадим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т/к «Дарница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ДУНАЕВ Владимир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очков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ВСЕГО УЧАСТНИКОВ: 33 челове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удья соревнований ____________ /А. Левшин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699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7:49:00Z</dcterms:created>
  <dc:creator>Шубин</dc:creator>
  <dc:description/>
  <dc:language>en-US</dc:language>
  <cp:lastModifiedBy>Жиганов Алексей Дмитриевич</cp:lastModifiedBy>
  <cp:lastPrinted>2006-05-30T23:26:00Z</cp:lastPrinted>
  <dcterms:modified xsi:type="dcterms:W3CDTF">2007-06-19T08:14:00Z</dcterms:modified>
  <cp:revision>6</cp:revision>
  <dc:subject/>
  <dc:title>П Р О Т О К О Л</dc:title>
</cp:coreProperties>
</file>