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36"/>
        </w:rPr>
        <w:t xml:space="preserve">Протокол </w:t>
      </w:r>
      <w:r>
        <w:rPr>
          <w:b/>
          <w:sz w:val="36"/>
          <w:szCs w:val="28"/>
        </w:rPr>
        <w:t>1 этапа  «Снежные барс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Normal"/>
        <w:rPr/>
      </w:pPr>
      <w:r>
        <w:rPr>
          <w:b/>
          <w:szCs w:val="28"/>
          <w:u w:val="single"/>
        </w:rPr>
        <w:t>23 марта 2008 года, Северодвинск, о. Ягры, лыжный стадион ФОК «Звёздочка».</w:t>
      </w:r>
    </w:p>
    <w:p>
      <w:pPr>
        <w:pStyle w:val="Normal"/>
        <w:rPr/>
      </w:pPr>
      <w:r>
        <w:rPr>
          <w:b/>
          <w:szCs w:val="28"/>
          <w:u w:val="single"/>
        </w:rPr>
        <w:t>t воздуха:  -2 градуса 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раздельным стартом (дистанция 6 км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ЕВУШКИ 14 - 17 лет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НА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 18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  14 - 17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КОВЕР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ЦОВ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БЛИТ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ЮКИН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УК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двинск, </w:t>
            </w:r>
            <w:r>
              <w:rPr>
                <w:bCs/>
              </w:rPr>
              <w:t xml:space="preserve">школа </w:t>
            </w:r>
            <w:r>
              <w:rPr/>
              <w:t>№ 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алифициров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ЙКУЛОВ Хас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сквалифицирова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3"/>
        <w:gridCol w:w="718"/>
        <w:gridCol w:w="3447"/>
        <w:gridCol w:w="849"/>
        <w:gridCol w:w="1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ЕМЕНДЮК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Севма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КОКОВ Иго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Севма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НОВ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718"/>
        <w:gridCol w:w="3447"/>
        <w:gridCol w:w="849"/>
        <w:gridCol w:w="12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БИН Александр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СВЯНИН Алекс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 Андр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ВСЕГО СТАРТОВАЛО: 24 участник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ГЛАВНЫЙ СУДЬЯ СОРЕВНОВАНИЙ_______________/ ЧЕПУРНОЙ В.Г. /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0:08:00Z</dcterms:created>
  <dc:creator>Шубин</dc:creator>
  <dc:description/>
  <cp:keywords/>
  <dc:language>en-US</dc:language>
  <cp:lastModifiedBy>Vadim</cp:lastModifiedBy>
  <cp:lastPrinted>2008-03-25T23:07:00Z</cp:lastPrinted>
  <dcterms:modified xsi:type="dcterms:W3CDTF">2008-03-27T20:06:00Z</dcterms:modified>
  <cp:revision>39</cp:revision>
  <dc:subject/>
  <dc:title>П Р О Т О К О Л</dc:title>
</cp:coreProperties>
</file>