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отокол 2</w:t>
      </w:r>
      <w:r>
        <w:rPr>
          <w:b/>
          <w:sz w:val="36"/>
          <w:szCs w:val="28"/>
        </w:rPr>
        <w:t xml:space="preserve"> этапа  «Ягринский экстр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ндивидуальная гонка с общим стартом).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23 марта 2008 года, Северодвинск, о. Ягры, лыжный стадион ФОК «Звёздочка»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 воздуха:  -2 градуса С.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общим стартом (дистанция 3 км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УШКИ 14 - 17 лет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НА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 18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НОШИ   14 - 17 ле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общим стартом (дистанция 6 к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КОВЕР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 xml:space="preserve">школа </w:t>
            </w:r>
            <w:r>
              <w:rPr>
                <w:b/>
              </w:rPr>
              <w:t>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ЦОВ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БЛИТ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ЙКУЛОВ Хас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УК Ив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ЮКИН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общим стартом (дистанция 9 к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3"/>
        <w:gridCol w:w="718"/>
        <w:gridCol w:w="3447"/>
        <w:gridCol w:w="849"/>
        <w:gridCol w:w="1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МЕНДЮК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Севма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ИК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КОКОВ Иго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УНОВ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ИН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Севма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718"/>
        <w:gridCol w:w="3447"/>
        <w:gridCol w:w="849"/>
        <w:gridCol w:w="12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БИН Александр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СВЯНИН Алекс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 Андр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>ВСЕГО СТАРТОВАЛО: 24 участни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ЕГО КУБКА СЕВЕРОДВИНСКА ПО МАУНТИНБАЙКУ ПО  РЕЗУЛЬТАТАМ  2  ЭТАПОВ.</w:t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25 марта 2007 года, Северодвинск, о. Ягры, лыжный стадион «Беломорец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ЩИНЫ 14-17 лет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ФЕДОРУК Александ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МАНАКОВА Анаста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НИКИТИН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 xml:space="preserve">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БОНДАРЕНКО Ар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ЩИНЫ 18 лет и старш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ЖИЛИНА Ел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НОШИ 14-17 лет: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УКОВЕРОВ Никит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ПРУСАКОВ Арту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КОТЦОВ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ГЕРБЛИТ Ром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ИХЕЕВ Владими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ЛЮКИН Ром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НИЩУК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.ХУДОЙКУЛОВ Хасо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ЖЧИНЫ 18 – 34 лет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ШЕМЕНДЮК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Севма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СКОКОВ Игор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ИБИК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ПУТИН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Севма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ИГУНОВ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ЖЧИНЫ 35 лет и старш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ШУБ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РЕСВЯНИН Алекс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ОРОБЬЕ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УЗИН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СУДЬЯ СОРЕВНОВАНИЙ_______________/ В. ЧЕПУРНОЙ 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9:23:00Z</dcterms:created>
  <dc:creator>Шубин</dc:creator>
  <dc:description/>
  <cp:keywords/>
  <dc:language>en-US</dc:language>
  <cp:lastModifiedBy>ALEX</cp:lastModifiedBy>
  <cp:lastPrinted>2008-03-26T22:43:00Z</cp:lastPrinted>
  <dcterms:modified xsi:type="dcterms:W3CDTF">2008-03-26T19:44:00Z</dcterms:modified>
  <cp:revision>31</cp:revision>
  <dc:subject/>
  <dc:title>Протокол 2 этапа  «Ягринский экстрим»</dc:title>
</cp:coreProperties>
</file>