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ротокол 4</w:t>
      </w:r>
      <w:r>
        <w:rPr>
          <w:b/>
          <w:sz w:val="36"/>
          <w:szCs w:val="28"/>
        </w:rPr>
        <w:t xml:space="preserve"> этапа  «Гонка преслед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зимнего Кубка Северодвинска по МАУНТИНБАЙКУ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арная гонка преследования на 800 метров с места).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2 апреля 2006 года, Северодвинск, стадион «Энергия».</w:t>
      </w:r>
    </w:p>
    <w:p>
      <w:pPr>
        <w:pStyle w:val="Normal"/>
        <w:rPr/>
      </w:pPr>
      <w:r>
        <w:rPr>
          <w:b/>
          <w:szCs w:val="28"/>
          <w:u w:val="single"/>
        </w:rPr>
        <w:t>t воздуха:  + 4 градуса С.</w:t>
      </w:r>
    </w:p>
    <w:p>
      <w:pPr>
        <w:pStyle w:val="Normal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 14 - 17 лет.</w:t>
      </w:r>
    </w:p>
    <w:tbl>
      <w:tblPr>
        <w:tblW w:w="91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720"/>
        <w:gridCol w:w="3420"/>
        <w:gridCol w:w="1222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ДАКО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школа № 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ЖЕНЩИНЫ  18 лет и старше.</w:t>
      </w:r>
    </w:p>
    <w:tbl>
      <w:tblPr>
        <w:tblW w:w="91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720"/>
        <w:gridCol w:w="3420"/>
        <w:gridCol w:w="1222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ЕЛЬСКАЯ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ШУКОВА Жан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КОВСКАЯ 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ЮНОШИ   14 - 17 лет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12"/>
        <w:gridCol w:w="3428"/>
        <w:gridCol w:w="856"/>
        <w:gridCol w:w="13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АТЧЕНЯ Михаи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лицей № 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В Евг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ВЕРОВ Александ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Кирил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МИН Макси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школа № 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ЕЦОВ Макси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САКОВ Арту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о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Ники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Серг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о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СКИЙ Владисла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чко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8 – 34 лет и старше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1"/>
        <w:gridCol w:w="718"/>
        <w:gridCol w:w="3445"/>
        <w:gridCol w:w="854"/>
        <w:gridCol w:w="14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ТИН Михаи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7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оч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В Серг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 оч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ШУКОВ Вячесла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оч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Дмит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ИТОВ Паве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хангель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.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БИК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.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РИН Кирил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.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ВЕНЦОВ Макс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хангель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.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хангель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.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оч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РИН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.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оч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ОВ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.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35 лет и старше.</w:t>
      </w:r>
    </w:p>
    <w:tbl>
      <w:tblPr>
        <w:tblW w:w="91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62"/>
        <w:gridCol w:w="718"/>
        <w:gridCol w:w="3444"/>
        <w:gridCol w:w="125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БИН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ЕЛЬЕВ Витал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АХОВСКИЙ Вад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веродвинск, т/к «Дарниц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веродвинск, т/к «Дарниц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>ВСЕГО СТАРТОВАЛО: 30 участников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ЩИЙ  ЗА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ИМНЕГО КУБКА СЕВЕРОДВИНСКА ПО МАУНТИНБАЙКУ ПО  РЕЗУЛЬТАТАМ  4  ЭТАП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ЕВУШКИ 14 -17</w:t>
      </w:r>
      <w:r>
        <w:rPr/>
        <w:t xml:space="preserve"> лет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РУДАКОВА Ан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МИХНОВА Анаста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ЖЕНЩИНЫ 18 лет и старше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ОРЕЛЬСКАЯ Ю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ФЁДОРОВА Ю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МИШУКОВА Жан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ОЛОВА Светла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ТАРКОВСКАЯ Я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НОШИ 14-17 лет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АРАТЧЕНЯ Михаи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лицей № 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ИСТОМИН Макси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школа № 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ПРУСАКОВ Арту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ГРИГОРЬЕВ Кирилл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очк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ЕВЕРОВ Александ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БОБРЕЦОВ Макси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ПОПОВ Евгени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ЛОГИНОВ Никита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РОВСКИЙ Владислав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ПОПОВ Серг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МУЖЧИНЫ 18 – 34 лет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  <w:bCs/>
              </w:rPr>
              <w:t xml:space="preserve"> ЛИВЕНЦОВ Максим</w:t>
            </w:r>
            <w:r>
              <w:rPr>
                <w:b/>
              </w:rPr>
              <w:t xml:space="preserve">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 очк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ТУТОРИН Кирил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МИТИН Михаил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БИБИК Ю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ВОЛОВ Серг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МИШУКОВ Вячеслав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ЛОВЬЕВ Дмит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АФОНИН Дмитри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УЧИТЕЛЬ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МОИСЕЕВ Антон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СЕИТОВ Павел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НЕВЕРОВ Дмитри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ТУТОРИН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ИОНОВ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ШЕСТАКОВ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ч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МУЖЧИНЫ 35 лет и старш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АВЕЛЬЕВ Витали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ШУБИН Александ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АЛАХОВСКИЙ Вади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т/к «Дарниц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ВОРОБЬЕВ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т/к «Дарниц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ИШКОВ Ю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оч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СУДЬЯ СОРЕВНОВАНИЙ_______________/ А.В. ЛЕВШИН /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4:37:00Z</dcterms:created>
  <dc:creator>Шубин</dc:creator>
  <dc:description/>
  <cp:keywords/>
  <dc:language>en-US</dc:language>
  <cp:lastModifiedBy>MAD COMP</cp:lastModifiedBy>
  <dcterms:modified xsi:type="dcterms:W3CDTF">2006-04-29T11:32:00Z</dcterms:modified>
  <cp:revision>4</cp:revision>
  <dc:subject/>
  <dc:title>Протокол 3 этапа  «Гит на льду»</dc:title>
</cp:coreProperties>
</file>