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Протокол 3</w:t>
      </w:r>
      <w:r>
        <w:rPr>
          <w:b/>
          <w:sz w:val="36"/>
          <w:szCs w:val="28"/>
        </w:rPr>
        <w:t xml:space="preserve"> этапа  «Гит на ль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зимнего Кубка Северодвинска по МАУНТИНБАЙКУ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Гит 400 метров).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rPr/>
      </w:pPr>
      <w:r>
        <w:rPr>
          <w:b/>
          <w:szCs w:val="28"/>
          <w:u w:val="single"/>
        </w:rPr>
        <w:t>2 апреля 2006 года, Северодвинск, стадион «Энергия».</w:t>
      </w:r>
    </w:p>
    <w:p>
      <w:pPr>
        <w:pStyle w:val="Normal"/>
        <w:rPr/>
      </w:pPr>
      <w:r>
        <w:rPr>
          <w:b/>
          <w:szCs w:val="28"/>
          <w:u w:val="single"/>
        </w:rPr>
        <w:t>t воздуха:  + 4 градуса С.</w:t>
      </w:r>
    </w:p>
    <w:p>
      <w:pPr>
        <w:pStyle w:val="Normal"/>
        <w:rPr>
          <w:b/>
          <w:b/>
          <w:sz w:val="14"/>
          <w:szCs w:val="28"/>
          <w:u w:val="single"/>
        </w:rPr>
      </w:pPr>
      <w:r>
        <w:rPr>
          <w:b/>
          <w:sz w:val="14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УШКИ 14 - 17 лет.</w:t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ДАКО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двинск, школа № 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9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ЖЕНЩИНЫ  18 лет и старше.</w:t>
      </w:r>
    </w:p>
    <w:tbl>
      <w:tblPr>
        <w:tblW w:w="1004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312"/>
        <w:gridCol w:w="720"/>
        <w:gridCol w:w="3420"/>
        <w:gridCol w:w="900"/>
        <w:gridCol w:w="1222"/>
      </w:tblGrid>
      <w:tr>
        <w:trPr>
          <w:trHeight w:val="18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ЕЛЬСКАЯ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3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ИШУКОВА Жан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4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ЛОВА Свет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0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РКОВСКАЯ Я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.5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 очков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t>ЮНОШИ   14 - 17 лет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712"/>
        <w:gridCol w:w="3428"/>
        <w:gridCol w:w="856"/>
        <w:gridCol w:w="13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ВЕРОВ Александ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УСАКОВ Артур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2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РАТЧЕНЯ Михаи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4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ВСКИЙ Владисла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0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СТОМИН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90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, школа № 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1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ЕЦОВ Максим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Евгени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9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Кирил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ИНОВ Никит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3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 Серг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18 – 34 лет и старше.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71"/>
        <w:gridCol w:w="718"/>
        <w:gridCol w:w="3445"/>
        <w:gridCol w:w="854"/>
        <w:gridCol w:w="141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ТИН Михаи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78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1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ОВ Серг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7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ТОРИН Кирил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ИШУКОВ Вячесла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97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5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БИК Ю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2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очк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ОНИН Дмитр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7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8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ИТОВ Павел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9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ИВЕНЦОВ Макс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хангель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1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ТОР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3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ОВ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2.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 35 лет и старше.</w:t>
      </w:r>
    </w:p>
    <w:tbl>
      <w:tblPr>
        <w:tblW w:w="1005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62"/>
        <w:gridCol w:w="718"/>
        <w:gridCol w:w="3444"/>
        <w:gridCol w:w="854"/>
        <w:gridCol w:w="125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ВЕЛЬЕВ Витали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0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ЛАХОВСКИЙ Вади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веродвинск, т/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БИН Александр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7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очков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ЕВ Андре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еверодвинск, т/к «Дарница»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5.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>ВСЕГО СТАРТОВАЛО: 30 участников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ЩИЙ  ЗАЧ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ИМНЕГО КУБКА СЕВЕРОДВИНСКА ПО МАУНТИНБАЙКУ ПО  РЕЗУЛЬТАТАМ  3  ЭТАП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ДЕВУШКИ 14 -17</w:t>
      </w:r>
      <w:r>
        <w:rPr/>
        <w:t xml:space="preserve"> лет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РУДАКОВА Ан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8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ЖЕНЩИНЫ 18 лет и старше:</w:t>
      </w:r>
    </w:p>
    <w:tbl>
      <w:tblPr>
        <w:tblW w:w="9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500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ОРЕЛЬСКАЯ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ФЁДОРОВА Юл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МИШУКОВА Жан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ОЛОВА Светла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СТАРКОВСКАЯ Я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ЮНОШИ 14-17 лет: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 КАРАТЧЕНЯ Михаи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лицей № 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ИСТОМИН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школа №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. ПРУСАКОВ Арту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. ГРИГОРЬЕВ Кирил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ЕВЕРОВ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БОБРЕЦОВ Макс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. ЛОГИНОВ Никита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РОВСКИЙ Владислав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. ПОПОВ Евген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0. ПОПОВ Серг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УЖЧИНЫ 18 – 34 лет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>
                <w:b/>
                <w:bCs/>
              </w:rPr>
              <w:t xml:space="preserve"> ЛИВЕНЦОВ Максим</w:t>
            </w:r>
            <w:r>
              <w:rPr>
                <w:b/>
              </w:rPr>
              <w:t xml:space="preserve">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ТУТОРИН Кирилл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БИБИК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ЛОВЬЕВ Дмит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МИТИН Михаи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ВОЛОВ Серг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ОИСЕЕВ Антон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УЧИТЕЛЬ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МИШУКОВ Вячеслав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НЕВЕРОВ Дмит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АФОНИН Дмитр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ИОНОВ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СЕИТОВ Павел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ТУТОРИН Александр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ШЕСТАКО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чк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МУЖЧИНЫ 35 лет и старше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478"/>
        <w:gridCol w:w="16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САВЕЛЬЕВ Витали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очк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МАЛАХОВСКИЙ Вадим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 очк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ШУБИН Александр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веродвинск, в/к «Цикл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9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ВОРОБЬЕВ Андрей 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, т/к «Дарница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очк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МИШКОВ Юрий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веродвинс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чк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СУДЬЯ СОРЕВНОВАНИЙ_______________/ А.В. ЛЕВШИН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0:01:00Z</dcterms:created>
  <dc:creator>Шубин</dc:creator>
  <dc:description/>
  <cp:keywords/>
  <dc:language>en-US</dc:language>
  <cp:lastModifiedBy>MAD COMP</cp:lastModifiedBy>
  <dcterms:modified xsi:type="dcterms:W3CDTF">2006-04-29T11:32:00Z</dcterms:modified>
  <cp:revision>7</cp:revision>
  <dc:subject/>
  <dc:title>Протокол 2 этапа  «Ягринский экстрим»</dc:title>
</cp:coreProperties>
</file>