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>ПРОТОКОЛ  2</w:t>
      </w:r>
      <w:r>
        <w:rPr>
          <w:b/>
          <w:sz w:val="28"/>
          <w:szCs w:val="28"/>
        </w:rPr>
        <w:t xml:space="preserve">  ЭТАПА  «ПЕСКИ ПАРАНИХ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КУБКА СЕВЕРОДВИНСКА ПО МАУНТИНБАЙК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/>
        <w:object w:dxaOrig="7245" w:dyaOrig="1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75pt;height:30.6pt" filled="f" o:ole="">
            <v:imagedata r:id="rId3" o:title=""/>
          </v:shape>
          <o:OLEObject Type="Embed" ProgID="" ShapeID="ole_rId2" DrawAspect="Content" ObjectID="_300453321" r:id="rId2"/>
        </w:object>
      </w:r>
    </w:p>
    <w:p>
      <w:pPr>
        <w:pStyle w:val="Normal"/>
        <w:rPr>
          <w:b/>
          <w:b/>
          <w:sz w:val="16"/>
          <w:szCs w:val="44"/>
          <w:u w:val="single"/>
        </w:rPr>
      </w:pPr>
      <w:r>
        <w:rPr>
          <w:b/>
          <w:sz w:val="16"/>
          <w:szCs w:val="44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3 июня 2006 года. г. Северодвинск, урочище Параних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 воздуха: + 16 градусов С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гонка с общим стартом.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ЕВУШКИ 14 - 17 лет </w:t>
      </w:r>
      <w:r>
        <w:rPr>
          <w:sz w:val="28"/>
          <w:szCs w:val="28"/>
        </w:rPr>
        <w:t>/Дистанция 8 км, 7 кругов/</w:t>
      </w:r>
      <w:r>
        <w:rPr>
          <w:b/>
          <w:sz w:val="28"/>
          <w:szCs w:val="28"/>
        </w:rPr>
        <w:t>.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20"/>
        <w:gridCol w:w="900"/>
        <w:gridCol w:w="128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ИНСКАЯ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.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ЖЕНЩИНЫ  18 лет и старше. </w:t>
      </w:r>
      <w:r>
        <w:rPr>
          <w:sz w:val="28"/>
          <w:szCs w:val="28"/>
        </w:rPr>
        <w:t>/Дистанция 8 км, 7 кругов/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20"/>
        <w:gridCol w:w="900"/>
        <w:gridCol w:w="128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ЕЛЬСКАЯ 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, 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</w:rPr>
              <w:t>.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ЛУШИН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еверодвинск, </w:t>
            </w:r>
            <w:r>
              <w:rPr>
                <w:b/>
                <w:lang w:val="en-US"/>
              </w:rPr>
              <w:t>GI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2.</w:t>
            </w:r>
            <w:r>
              <w:rPr>
                <w:b/>
                <w:color w:val="000000"/>
                <w:lang w:val="en-US"/>
              </w:rPr>
              <w:t>5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очков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ЮНОШИ  14 - 17 лет. </w:t>
      </w:r>
      <w:r>
        <w:rPr>
          <w:sz w:val="28"/>
          <w:szCs w:val="28"/>
        </w:rPr>
        <w:t>/Дистанция 8 км, 7 кругов</w:t>
      </w:r>
      <w:r>
        <w:rPr/>
        <w:t>/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12"/>
        <w:gridCol w:w="3428"/>
        <w:gridCol w:w="856"/>
        <w:gridCol w:w="13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ФАНОВ Александ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25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АЕВ Кирил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26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ЕЕВ Владими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</w:t>
            </w:r>
            <w:r>
              <w:rPr>
                <w:b/>
                <w:color w:val="000000"/>
              </w:rPr>
              <w:t>.3</w:t>
            </w: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САКОВ Арту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ЕРОВ Александ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ЕЕВ Арте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Кирил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ГИНОВ Никит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ЖЧИНЫ  18 – 34 лет.  </w:t>
      </w:r>
      <w:r>
        <w:rPr>
          <w:sz w:val="28"/>
          <w:szCs w:val="28"/>
        </w:rPr>
        <w:t xml:space="preserve">/Дистанция 12 км, 10 кругов </w:t>
      </w:r>
      <w:r>
        <w:rPr/>
        <w:t>/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10"/>
        <w:gridCol w:w="820"/>
        <w:gridCol w:w="3354"/>
        <w:gridCol w:w="936"/>
        <w:gridCol w:w="12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АЕВ Иль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ТИН Михаи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ВЕНЦОВ Макси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, 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НОВ Андр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ИЧЕВ Никола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«Динамо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ИТОВ Паве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, М-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К Ю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двинск, </w:t>
            </w:r>
            <w:r>
              <w:rPr>
                <w:lang w:val="en-US"/>
              </w:rPr>
              <w:t>GIA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др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, М-</w:t>
            </w:r>
            <w:r>
              <w:rPr>
                <w:lang w:val="en-US"/>
              </w:rPr>
              <w:t>Bike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ТОРИН Кирилл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оч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ЕВСКОЙ Витал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чк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Андр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ОВ Дмит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 Андр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РИН Александ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Дмит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, М-</w:t>
            </w:r>
            <w:r>
              <w:rPr>
                <w:lang w:val="en-US"/>
              </w:rPr>
              <w:t>Bike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КОВ Никола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ЖЧИНЫ 35 лет и старше.   </w:t>
      </w:r>
      <w:r>
        <w:rPr>
          <w:sz w:val="28"/>
          <w:szCs w:val="28"/>
        </w:rPr>
        <w:t xml:space="preserve">/Дистанция 12 км, 10 кругов </w:t>
      </w:r>
      <w:r>
        <w:rPr/>
        <w:t>/</w:t>
      </w:r>
    </w:p>
    <w:tbl>
      <w:tblPr>
        <w:tblW w:w="100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67"/>
        <w:gridCol w:w="854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АХОВСКИЙ Ва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еверодвинск, </w:t>
            </w:r>
            <w:r>
              <w:rPr>
                <w:b/>
                <w:lang w:val="en-US"/>
              </w:rPr>
              <w:t>GIAN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Б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ЕЛЬЕ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еверодвинск, </w:t>
            </w:r>
            <w:r>
              <w:rPr>
                <w:b/>
                <w:lang w:val="en-US"/>
              </w:rPr>
              <w:t>GIAN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СМ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СВЯНИН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двинск, </w:t>
            </w:r>
            <w:r>
              <w:rPr>
                <w:lang w:val="en-US"/>
              </w:rPr>
              <w:t>GIAN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двинск, </w:t>
            </w:r>
            <w:r>
              <w:rPr>
                <w:lang w:val="en-US"/>
              </w:rPr>
              <w:t>GIAN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«Авангард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 соревнований ____________ / А. Левшин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ОБЩИЙ  ЗАЧ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 результатам 2-х этапов Кубка Северодвинска по маунтинбайку</w:t>
      </w:r>
    </w:p>
    <w:p>
      <w:pPr>
        <w:pStyle w:val="Normal"/>
        <w:jc w:val="center"/>
        <w:rPr>
          <w:b/>
          <w:b/>
          <w:sz w:val="28"/>
        </w:rPr>
      </w:pPr>
      <w:r>
        <w:rPr/>
        <w:object w:dxaOrig="7245" w:dyaOrig="1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8pt;height:34.65pt" filled="f" o:ole="">
            <v:imagedata r:id="rId5" o:title=""/>
          </v:shape>
          <o:OLEObject Type="Embed" ProgID="" ShapeID="ole_rId4" DrawAspect="Content" ObjectID="_2115642702" r:id="rId4"/>
        </w:objec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Девушки 14-17 л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19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ЗИНСКАЯ Ма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очк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ЖЕНЩИНЫ 18 лет и старш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19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ОРЕЛЬСКАЯ Юл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, 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6 очков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ОЛОВА Светла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ШИНА Наталь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оч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ЮНОШИ 14-17 л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190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АТАЕВ Кирил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ТУФАНОВ Александ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ЕВЕРОВ Александ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ИХЕЕВ Владими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УСАКОВ Арту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ГРИГОРЬЕВ Кирил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ОТОПОПОВ Дании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ЛОГИНОВ Ники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АРМЕЕВ Арт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РЕМЕЗОВ Арт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оч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ЖЧИНЫ 18 – 34 л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19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КАТАЕВ Иль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ЛИВЕНЦОВ Макси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, 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ИТИН Михаи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ВОЛОВ Серге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школа № 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ИАНОВ Анд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. ТУТОРИН Кирил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 в/к «Циклон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УЧИТЕЛЬ Анд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, М-</w:t>
            </w:r>
            <w:r>
              <w:rPr>
                <w:lang w:val="en-US"/>
              </w:rPr>
              <w:t>Bike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ЕНИЧЕВ Никола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«Динамо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ЕИТОВ Паве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, М-8</w:t>
            </w:r>
            <w:r>
              <w:rPr>
                <w:lang w:val="en-US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КИРИЛЛОВ Владисла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БИБИК Юр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двинск, </w:t>
            </w:r>
            <w:r>
              <w:rPr>
                <w:lang w:val="en-US"/>
              </w:rPr>
              <w:t>GIAN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ТУТОРИН Александ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 в/к «Циклон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ДЕНДИБЕРЯ Александ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оч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ЕНЬЕВСКОЙ Витал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оч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АРСЕНТЬЕВ Александр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очка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>МУЖЧИНЫ 35 лет и старш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19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САВЕЛЬЕВ Витал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еверодвинск, </w:t>
            </w:r>
            <w:r>
              <w:rPr>
                <w:b/>
                <w:lang w:val="en-US"/>
              </w:rPr>
              <w:t>GIAN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ШУБИН Александ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 в/к «Циклон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РЕСВЯНИН Алекс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еверодвинск, </w:t>
            </w:r>
            <w:r>
              <w:rPr>
                <w:b/>
                <w:lang w:val="en-US"/>
              </w:rPr>
              <w:t>GIAN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оч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УДРИН Анд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веродвинск, СМ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ЛАХОВСКИЙ Вади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двинск, </w:t>
            </w:r>
            <w:r>
              <w:rPr>
                <w:lang w:val="en-US"/>
              </w:rPr>
              <w:t>GIAN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ЛУЗИН Юр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веродвин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УЗАНОВ Алекс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веродвинс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ОРОБЬЕВ Анд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двинск, </w:t>
            </w:r>
            <w:r>
              <w:rPr>
                <w:lang w:val="en-US"/>
              </w:rPr>
              <w:t>GIAN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ИШКОВ Юр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«Авангард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ЛАВНЫЙ СУДЬЯ СОРЕВНОВАНИЙ  </w:t>
      </w:r>
      <w:r>
        <w:rPr>
          <w:szCs w:val="28"/>
        </w:rPr>
        <w:t>____________/ А. Левшин /</w:t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6:24:00Z</dcterms:created>
  <dc:creator>Шубин</dc:creator>
  <dc:description/>
  <dc:language>en-US</dc:language>
  <cp:lastModifiedBy>Шубин</cp:lastModifiedBy>
  <cp:lastPrinted>2006-06-04T12:00:00Z</cp:lastPrinted>
  <dcterms:modified xsi:type="dcterms:W3CDTF">2006-06-04T08:08:00Z</dcterms:modified>
  <cp:revision>20</cp:revision>
  <dc:subject/>
  <dc:title>П Р О Т О К О Л</dc:title>
</cp:coreProperties>
</file>