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Р Е Г Л А М Е Н Т</w:t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соревнований 4-го этапа Кубка России по МТБ</w:t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г.Вологда,  28-29 мая 2005г.</w:t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8.05.05.- суббота</w:t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/>
      </w:pPr>
      <w:r>
        <w:rPr/>
        <w:t>14.00 – 18.00  - мандатная комиссия,  ул.Чехова, 19,  магазин «Байк-хаус»</w:t>
      </w:r>
    </w:p>
    <w:p>
      <w:pPr>
        <w:pStyle w:val="Normal"/>
        <w:ind w:left="-360" w:firstLine="360"/>
        <w:rPr/>
      </w:pPr>
      <w:r>
        <w:rPr/>
        <w:t>16.00 -  17.00 -  просмотр трассы соревнований,  р-н дер.Кирики-Улиты</w:t>
      </w:r>
    </w:p>
    <w:p>
      <w:pPr>
        <w:pStyle w:val="Normal"/>
        <w:rPr/>
      </w:pPr>
      <w:r>
        <w:rPr/>
        <w:t>18.00 -  заседание судейской коллегии с представителями кома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</w:rPr>
        <w:t>29.05.05. – воскресенье</w:t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/>
      </w:pPr>
      <w:r>
        <w:rPr/>
        <w:t>10.00 – 10.30 –дозаявка участников, прибывших 29.05.</w:t>
      </w:r>
    </w:p>
    <w:p>
      <w:pPr>
        <w:pStyle w:val="Normal"/>
        <w:ind w:left="-360" w:firstLine="360"/>
        <w:rPr/>
      </w:pPr>
      <w:r>
        <w:rPr/>
        <w:t>11.00 -  старт мальчики, девочки 93 г.р. и мл. Класс велосипедов «открытый».</w:t>
      </w:r>
    </w:p>
    <w:p>
      <w:pPr>
        <w:pStyle w:val="Normal"/>
        <w:ind w:left="-360" w:firstLine="360"/>
        <w:rPr/>
      </w:pPr>
      <w:r>
        <w:rPr/>
        <w:t>11.30 -  старт юноши, девушки 89-90 г.р., 91-92 г.р.</w:t>
      </w:r>
    </w:p>
    <w:p>
      <w:pPr>
        <w:pStyle w:val="Normal"/>
        <w:ind w:left="-360" w:firstLine="360"/>
        <w:rPr/>
      </w:pPr>
      <w:r>
        <w:rPr/>
        <w:t>13.00 -  старт остальных категорий спортсменов. Спортсмены категории «мастерс» могут        получить параллельный зачет в категории «элита» при наличии лицензии ФВСР.</w:t>
      </w:r>
    </w:p>
    <w:p>
      <w:pPr>
        <w:pStyle w:val="Normal"/>
        <w:ind w:left="-360" w:firstLine="360"/>
        <w:rPr/>
      </w:pPr>
      <w:r>
        <w:rPr/>
        <w:t>15.30 – окончание соревнований, награждение победителей и призеров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Регламент соревнований может быть изменен на заседании судейской коллегии 28.05. с учетом количества заявившихся участников и погодных условий.</w:t>
      </w:r>
    </w:p>
    <w:p>
      <w:pPr>
        <w:pStyle w:val="Normal"/>
        <w:ind w:left="-360" w:firstLine="360"/>
        <w:rPr/>
      </w:pPr>
      <w:r>
        <w:rPr/>
        <w:t>Заявки на размещение принимаются до 23.05 по тел(8172) 769615, факс 724754 – КФК и С Вологодской обл., отв. Соколова Елена Вячеславовна,  (921)7162360 – Трифонов Сергей Михайлович.</w:t>
      </w:r>
    </w:p>
    <w:p>
      <w:pPr>
        <w:pStyle w:val="Normal"/>
        <w:ind w:left="-360" w:firstLine="360"/>
        <w:rPr/>
      </w:pPr>
      <w:r>
        <w:rPr/>
        <w:t>В именной (технической) заявке обязательно указывать Ф.И.О., дату рождения, паспортные данные, домашний адрес. Без этих данных награждение по линии спорткомитета не производится.</w:t>
      </w:r>
    </w:p>
    <w:p>
      <w:pPr>
        <w:pStyle w:val="Normal"/>
        <w:ind w:left="-360" w:firstLine="360"/>
        <w:rPr/>
      </w:pPr>
      <w:r>
        <w:rPr/>
        <w:t xml:space="preserve">                                     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Федерация велоспорта Вологодской области</w:t>
      </w:r>
      <w:r>
        <w:rPr/>
        <w:t xml:space="preserve">.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7:11:00Z</dcterms:created>
  <dc:creator>РПА</dc:creator>
  <dc:description/>
  <dc:language>en-US</dc:language>
  <cp:lastModifiedBy>РПА</cp:lastModifiedBy>
  <dcterms:modified xsi:type="dcterms:W3CDTF">2005-05-13T08:03:00Z</dcterms:modified>
  <cp:revision>2</cp:revision>
  <dc:subject/>
  <dc:title>                                                Р Е Г Л А М Е Н Т</dc:title>
</cp:coreProperties>
</file>