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3333"/>
          <w:sz w:val="28"/>
          <w:szCs w:val="32"/>
        </w:rPr>
        <w:t xml:space="preserve">Протокол КУБКА Архангельской области </w:t>
      </w:r>
      <w:r>
        <w:rPr>
          <w:b/>
          <w:color w:val="333333"/>
          <w:sz w:val="28"/>
        </w:rPr>
        <w:t>по велоспорту-шоссе.</w:t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 xml:space="preserve">20 сентября 2009 года. </w:t>
      </w:r>
    </w:p>
    <w:p>
      <w:pPr>
        <w:pStyle w:val="Normal"/>
        <w:jc w:val="center"/>
        <w:rPr/>
      </w:pPr>
      <w:r>
        <w:rPr>
          <w:b/>
          <w:color w:val="333333"/>
          <w:sz w:val="24"/>
          <w:u w:val="single"/>
        </w:rPr>
        <w:t>Северодвинск, о. Ягры, шоссе на воинский мемориал. t воздуха: +10 градусов С.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sz w:val="24"/>
          <w:u w:val="single"/>
        </w:rPr>
        <w:t>Участники на дорожно-туристических велосипедах: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Индивидуальная гонка с раздельным стартом на 10 км </w:t>
      </w:r>
    </w:p>
    <w:p>
      <w:pPr>
        <w:pStyle w:val="Normal"/>
        <w:jc w:val="center"/>
        <w:rPr>
          <w:b/>
          <w:b/>
          <w:color w:val="333333"/>
          <w:sz w:val="24"/>
          <w:szCs w:val="28"/>
          <w:u w:val="single"/>
        </w:rPr>
      </w:pPr>
      <w:r>
        <w:rPr>
          <w:b/>
          <w:color w:val="333333"/>
          <w:sz w:val="24"/>
          <w:szCs w:val="28"/>
          <w:u w:val="single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Девушки  14 - 18  лет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7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дорук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,59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икитин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3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,94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ум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9,89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екрасова 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.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59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Женщины 19 – 29 лет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7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тькин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.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0,59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ечина 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7,27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горная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3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5,77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куне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,47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ладимир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5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,51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Женщины – 30 лет и старше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7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Антонова Ж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рны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2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6,75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шукова Ж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2.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6,18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фанасье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рны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4,19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уторин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,06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уторин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Северодвинск, ОАО ПО «Севмаш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18,70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Юноши   14 - 18 лет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48"/>
        <w:gridCol w:w="719"/>
        <w:gridCol w:w="3419"/>
        <w:gridCol w:w="970"/>
        <w:gridCol w:w="11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хеев Владими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bCs/>
                <w:color w:val="333333"/>
                <w:lang w:val="en-US"/>
              </w:rPr>
              <w:t xml:space="preserve"> GIAN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5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7,54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 xml:space="preserve">2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снин Васил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4,2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 xml:space="preserve">3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коверов Ники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8.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2,17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 xml:space="preserve">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есноков Дмитр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школа № 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.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9,41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5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Шубин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в/к «Циклон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8,37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6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нищук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.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7,50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7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уторин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.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6,7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8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четов Серг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школа № 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.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45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9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рельский Андр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.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,46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10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учуашвили Арт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.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,56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1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варов Валер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,09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2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ихальчук Констант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.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,48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3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ергаев Вячесла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.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,80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19 – 29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лезне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рхангель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6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5,3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ротаевский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bCs/>
                <w:color w:val="333333"/>
                <w:lang w:val="en-US"/>
              </w:rPr>
              <w:t xml:space="preserve"> GIA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4,0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кшин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рхангель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3,4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ык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рхангель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8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,27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др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8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3,18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уторин Кирил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8.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4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везд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21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57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х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рхангель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22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53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30 – 44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Малаховский Вад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Северодвинск, </w:t>
            </w:r>
            <w:r>
              <w:rPr>
                <w:b/>
                <w:bCs/>
                <w:color w:val="333333"/>
                <w:lang w:val="en-US"/>
              </w:rPr>
              <w:t>GIA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6.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5,54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Коротков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7.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3,58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Гевель Дмит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8.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33,09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уторин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ДЮЦ «Байкеры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18.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2,0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Алипатов Ю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8.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1,72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45 лет и старше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Чер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Мирны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19.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30,08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sz w:val="24"/>
          <w:szCs w:val="24"/>
          <w:u w:val="single"/>
        </w:rPr>
        <w:t>Участники на гоночно-шоссейных велосипедах: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Индивидуальная гонка с раздельным стартом на 20 км </w:t>
      </w:r>
    </w:p>
    <w:p>
      <w:pPr>
        <w:pStyle w:val="Normal"/>
        <w:jc w:val="center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Мужчины 19 – 30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емендю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Северодвинск, ЦС «Звёздочк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2.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7,38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олуб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2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,07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гун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рхангельс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.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,05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тяган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333333"/>
              </w:rPr>
              <w:t xml:space="preserve">Мирны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.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1,06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30 – 44 лет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1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иходь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.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9,19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ловье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 xml:space="preserve">Архангельск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1.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7,6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в/к «Циклон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5,95 км/ч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jc w:val="center"/>
        <w:rPr>
          <w:color w:val="333333"/>
          <w:sz w:val="24"/>
        </w:rPr>
      </w:pPr>
      <w:r>
        <w:rPr>
          <w:b/>
          <w:color w:val="333333"/>
          <w:sz w:val="24"/>
        </w:rPr>
        <w:t>Мужчины 45 лет и старше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84"/>
        <w:gridCol w:w="1076"/>
        <w:gridCol w:w="10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1</w:t>
            </w:r>
            <w:r>
              <w:rPr>
                <w:b/>
                <w:color w:val="333333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ндрее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Мирны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5.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4,09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2</w:t>
            </w:r>
            <w:r>
              <w:rPr>
                <w:b/>
                <w:color w:val="333333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удник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333333"/>
              </w:rPr>
              <w:t xml:space="preserve">Северодвинск, </w:t>
            </w:r>
            <w:r>
              <w:rPr>
                <w:b w:val="false"/>
                <w:color w:val="333333"/>
                <w:sz w:val="18"/>
              </w:rPr>
              <w:t>ОАО «</w:t>
            </w:r>
            <w:r>
              <w:rPr>
                <w:color w:val="333333"/>
              </w:rPr>
              <w:t xml:space="preserve">Севмаш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5.4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3,54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уса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33"/>
              </w:rPr>
            </w:pPr>
            <w:r>
              <w:rPr>
                <w:color w:val="333333"/>
              </w:rPr>
              <w:t>Мирны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7.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2,16 км/ч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Всего заявились:  51 человек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Всего стартовали:  51 человек.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Всего финишировали:  51 человек.</w:t>
      </w:r>
    </w:p>
    <w:p>
      <w:pPr>
        <w:pStyle w:val="Normal"/>
        <w:jc w:val="both"/>
        <w:rPr>
          <w:color w:val="333333"/>
          <w:sz w:val="22"/>
          <w:u w:val="single"/>
        </w:rPr>
      </w:pPr>
      <w:r>
        <w:rPr>
          <w:color w:val="333333"/>
          <w:sz w:val="22"/>
          <w:u w:val="single"/>
        </w:rPr>
      </w:r>
    </w:p>
    <w:p>
      <w:pPr>
        <w:pStyle w:val="Normal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  <w:t>Абсолютную наивысшую среднюю скорость в гонке показал:</w:t>
      </w:r>
    </w:p>
    <w:p>
      <w:pPr>
        <w:pStyle w:val="Normal"/>
        <w:jc w:val="both"/>
        <w:rPr>
          <w:color w:val="333333"/>
          <w:sz w:val="24"/>
          <w:szCs w:val="24"/>
          <w:u w:val="single"/>
        </w:rPr>
      </w:pPr>
      <w:r>
        <w:rPr>
          <w:color w:val="333333"/>
          <w:sz w:val="24"/>
          <w:szCs w:val="24"/>
          <w:u w:val="single"/>
        </w:rPr>
        <w:t>Приходько Александр (Архангельск) – 39.19 км/ч.</w:t>
      </w:r>
    </w:p>
    <w:p>
      <w:pPr>
        <w:pStyle w:val="Normal"/>
        <w:rPr>
          <w:b/>
          <w:b/>
          <w:color w:val="333333"/>
          <w:sz w:val="28"/>
          <w:szCs w:val="24"/>
          <w:u w:val="single"/>
        </w:rPr>
      </w:pPr>
      <w:r>
        <w:rPr>
          <w:b/>
          <w:color w:val="333333"/>
          <w:sz w:val="28"/>
          <w:szCs w:val="24"/>
          <w:u w:val="single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Главный судья ____________ / Чепурной В.Г. /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25:00Z</dcterms:created>
  <dc:creator>Владимиров П.В.</dc:creator>
  <dc:description/>
  <cp:keywords/>
  <dc:language>en-US</dc:language>
  <cp:lastModifiedBy>ALEX</cp:lastModifiedBy>
  <cp:lastPrinted>2009-06-02T00:35:00Z</cp:lastPrinted>
  <dcterms:modified xsi:type="dcterms:W3CDTF">2009-09-23T08:25:00Z</dcterms:modified>
  <cp:revision>2</cp:revision>
  <dc:subject/>
  <dc:title>П Р О Т О К О Л</dc:title>
</cp:coreProperties>
</file>