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2-5 этапы соревнований по кросс-кантри на Кубок Архангельских Велосипедистов (НЕФОРМАЛ-КАНТРИ 2007 Bikeangelsk CUP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П О Л О Ж Е Н И Е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32"/>
        </w:rPr>
      </w:pPr>
      <w:r>
        <w:rPr>
          <w:rFonts w:cs="Times New Roman" w:ascii="Times New Roman" w:hAnsi="Times New Roman"/>
          <w:b/>
          <w:i w:val="false"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. Классификация соревнований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оревнования личные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u w:val="single"/>
        </w:rPr>
        <w:t>Цели проведения соревнований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паганда здорового образа жизн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пуляризация велосипедного спорта, как одного из самых полезных и доступных массовых видов спорт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явление сильнейших гонщиков на марафонских дистанциях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2-5 этапы пройдут: 19 августа, 26 августа, 2 сентября, 9 сентября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Порядок этапов: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этап: жд ст.Лая (круг 3 км, 7 кругов для мужчин, 3 для женщин)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 этап: оз. Медозеро (круг 3,110 км, 7 кругов для мужчин, 4 для женщин)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 этап: оз. Медозеро (?)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>5 этап: жд ст.Лая (круг 6 км, 4 круга для мужчин, 2 для женщин)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>Кросс-кантри – мужчины и женщины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. Организаторы соревнований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bikeangelsk.ru</w:t>
      </w:r>
      <w:r>
        <w:rPr>
          <w:rFonts w:cs="Times New Roman" w:ascii="Times New Roman" w:hAnsi="Times New Roman"/>
          <w:i w:val="false"/>
          <w:sz w:val="24"/>
        </w:rPr>
        <w:t xml:space="preserve"> - Сайт архангельских велосипедистов (ОО "Велосипедный Архангельск")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3. Требования к участникам соревнований и условия их допуск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 участию в Гонке допускаются все желающие, старше 18 лет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Каждый участник должен: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 Заверить личной подписью персональную ответственность за свое здоровь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 Уплатить стартовый взнос – 20 руб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. Быть физически подготовленным к соревнованиям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 xml:space="preserve">4. Иметь технически исправные велосипед и </w:t>
      </w:r>
      <w:r>
        <w:rPr>
          <w:rFonts w:cs="Times New Roman" w:ascii="Times New Roman" w:hAnsi="Times New Roman"/>
          <w:b/>
          <w:i w:val="false"/>
          <w:sz w:val="24"/>
        </w:rPr>
        <w:t>ВЕЛОШЛЕМ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5. Соблюдать Правила соревнований по велоспорту и настоящее Положени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Приоритетные стартовые позиции занимают гонщики, занявшие в </w:t>
      </w:r>
      <w:r>
        <w:rPr>
          <w:rFonts w:cs="Times New Roman" w:ascii="Times New Roman" w:hAnsi="Times New Roman"/>
          <w:b/>
          <w:i w:val="false"/>
          <w:sz w:val="24"/>
        </w:rPr>
        <w:t>КАТУНИНСКОМ  ВЕЛОМАРАФОНЕ – 2005, 2006,2007 г. 3 первых места среди мужчин и 3 среди женщин, на основной дистанции в своей категории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4. Программа соревнований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 xml:space="preserve">Все дистанции проходят по кругу. В зависимости от погодных и иных условий оргкомитет сохраняет за собой право изменения длины дистанции, количества кругов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Расписание: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>12.00 – 13.30 – Выдача номеров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4.00 – Общий старт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Финиш по лидеру в своей группе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>16.00 – Награждени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граждение абсолютных победителей и призёров на всех дистанциях через 30 минут после финиша третьего призёр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5. Условия подведения итогов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 xml:space="preserve">Определяются победители и призеры в возрастных группах у мужчин и женщин на </w:t>
      </w:r>
      <w:r>
        <w:rPr>
          <w:rFonts w:cs="Times New Roman" w:ascii="Times New Roman" w:hAnsi="Times New Roman"/>
          <w:b/>
          <w:i w:val="false"/>
          <w:sz w:val="24"/>
        </w:rPr>
        <w:t>основной дистанции</w:t>
      </w:r>
      <w:r>
        <w:rPr>
          <w:rFonts w:cs="Times New Roman" w:ascii="Times New Roman" w:hAnsi="Times New Roman"/>
          <w:i w:val="false"/>
          <w:sz w:val="24"/>
        </w:rPr>
        <w:t xml:space="preserve"> (первые три места)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М0 (19 - 29 лет) - мужчины 1977 - 1989 годов рождения;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М1 (30 лет и старше) - мужчины 1976 года рождения и старше;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ЛЕДИ - женщины 1989 года рождения и старше;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>По итогам гонки, первым десяти спортсменам начисляются очки, которые пойдут в зачет при подведении результатов Кубка Архангельских Велосипедистов (НЕФОРМАЛ-КАНТРИ 2007 Bikeangelsk CUP):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1 место - 20 очков;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2 - 17 очков;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3 - 15 очков;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4 - 13 очков;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5 - 11 очков;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6 - 9 очков;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7 - 7 очков;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8 - 5 очков;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9 - 3 очка;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10 - 1 очко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6. Награждени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бедители и призеры в возрастных группах награждаются грамотами. По итогам Кубка медалями и кубкам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7. Условия финансировани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</w:rPr>
        <w:t>За счет стартовых взносов участников обеспечиваются статьи затрат, связанные с организационными расходами по подготовке и проведению соревнований (техническое обеспечение, питание участников на дистанции, оплата работы судей, приобретение канцтоваров и т.д.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8. Заявки на участи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ём именных заявок будет проходить в день старта на стартовом пол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едварительные заявки не принимаютс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9. Проезд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См. схему 2-5</w:t>
      </w:r>
      <w:r>
        <w:rPr>
          <w:rFonts w:cs="Times New Roman" w:ascii="Times New Roman" w:hAnsi="Times New Roman"/>
          <w:i w:val="false"/>
          <w:sz w:val="24"/>
          <w:u w:val="single"/>
          <w:lang w:val="en-US"/>
        </w:rPr>
        <w:t>.gif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i w:val="false"/>
          <w:sz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3-4 этап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На АВТОМОБИЛЕ или своим ходом: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 xml:space="preserve">С конечной остановки автобуса в Васьково: необходимо выехать в небольшой подъем в сторону леса по бетонке (поселок должен остаться за спиной), там будет стоять недействующая воинская часть с воротами и КПП (КПП не работает), слева от КПП идет бетонная дорога, она уходит в лес (плавный спуск), по ней надо ехать ~9 км, затем доехав до ЖД переезда (справа стоит дом), перейти через ЖД пути (влево) и двигаться по бетонке, которая перпендикулярно ЖД уходит в лес, проехав ~1 км выезжаешь к месту старта (поле)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Для участников из Северодвинска: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з Северодвинска ходит поезд до ЖД ст. Лая, от которой до Медозера 7 км по ЖД или 25 минут езды на велосипеде, детали по телефону +7 911 561 2336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2 и 5 этапы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о жд ст.Лая можно добраться тремя путями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 w:val="false"/>
          <w:sz w:val="24"/>
        </w:rPr>
        <w:t>Из Северодвинска ходит поезд до ЖД ст. Лая, от которой до места старта 10 минут езды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 w:val="false"/>
          <w:sz w:val="24"/>
        </w:rPr>
        <w:t>Из Архангельска, либо через Васьково, как и до Медозера, но добравшись до переезда двигаться дальше по ЖД до ЖД ст.Лая, ~6 к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Ехать к Рикасихе, повернуть по указателю на Лаю (за 400м от поста ГАИ), доехать до понтонного моста, переехать по нему и проехав поселок насквозь двигаться вправо до поля где дорога закончиться и уйдет на поле направо, затем двигаться по полю ~1км , выехав к берегу Лаи двигаться по дороге вдоль реки, на первом большом повороте повернуть налево и двигаться по дороге до ЖД путей, затем на ЖД путях налево, ~1км до ЖД ст. Лая. 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13-00 от правой части перрона (левая на Северодвинск – правая на Архангельск) вас проводят до места старта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се вопросы по телефону +7 911 561 2336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bikeangelsk.ru - Сайт архангельских велосипедистов</w:t>
      </w:r>
    </w:p>
    <w:sectPr>
      <w:type w:val="nextPage"/>
      <w:pgSz w:w="11906" w:h="16838"/>
      <w:pgMar w:left="90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00000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10" w:leader="none"/>
      </w:tabs>
      <w:outlineLvl w:val="0"/>
    </w:pPr>
    <w:rPr>
      <w:b/>
      <w:i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right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i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6" w:firstLine="360"/>
      <w:outlineLvl w:val="3"/>
    </w:pPr>
    <w:rPr>
      <w:b/>
      <w:i w:val="false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i w:val="fals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i w:val="false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10" w:leader="none"/>
      </w:tabs>
      <w:jc w:val="both"/>
    </w:pPr>
    <w:rPr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010" w:leader="none"/>
      </w:tabs>
      <w:ind w:firstLine="36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i w:val="false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010" w:leader="none"/>
      </w:tabs>
      <w:ind w:firstLine="360"/>
      <w:jc w:val="both"/>
    </w:pPr>
    <w:rPr>
      <w:i w:val="false"/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i w:val="fals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6:06:00Z</dcterms:created>
  <dc:creator>Леночка</dc:creator>
  <dc:description/>
  <cp:keywords/>
  <dc:language>en-US</dc:language>
  <cp:lastModifiedBy>user</cp:lastModifiedBy>
  <cp:lastPrinted>2007-04-22T01:53:00Z</cp:lastPrinted>
  <dcterms:modified xsi:type="dcterms:W3CDTF">2007-08-15T06:09:00Z</dcterms:modified>
  <cp:revision>3</cp:revision>
  <dc:subject/>
  <dc:title>                                                     П О Л О Ж Е Н И Е</dc:title>
</cp:coreProperties>
</file>