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 xml:space="preserve">открытого КУБКА Северодвинска </w:t>
      </w:r>
    </w:p>
    <w:p>
      <w:pPr>
        <w:pStyle w:val="Normal"/>
        <w:jc w:val="center"/>
        <w:rPr/>
      </w:pPr>
      <w:r>
        <w:rPr>
          <w:b/>
          <w:sz w:val="32"/>
        </w:rPr>
        <w:t>по шоссейному велоспорту.</w:t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>13 мая  2007 года. Северодвинск, о. Ягры, шоссе на воинский мемориал.</w:t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>t воздуха: + 9 градусов С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дивидуальная гонка с раздельным стартом «Тур Ягры» на 5 км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частники на дорожно-туристических велосипедах:</w:t>
      </w:r>
    </w:p>
    <w:p>
      <w:pPr>
        <w:pStyle w:val="Normal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Женщины – 14 - 34  лет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170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ельская 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Bikeangelsk</w:t>
            </w:r>
            <w:r>
              <w:rPr>
                <w:b/>
              </w:rPr>
              <w:t>», Архангель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</w:t>
            </w:r>
            <w:r>
              <w:rPr>
                <w:b/>
                <w:sz w:val="18"/>
                <w:lang w:val="en-US"/>
              </w:rPr>
              <w:t>2</w:t>
            </w:r>
            <w:r>
              <w:rPr>
                <w:b/>
                <w:sz w:val="18"/>
              </w:rPr>
              <w:t>,14 км/ч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шукова Ж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0,66 км/ч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рябин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4,72 км/ч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4,71 км/ч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ая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>29</w:t>
            </w:r>
            <w:r>
              <w:rPr>
                <w:sz w:val="18"/>
                <w:lang w:val="en-US"/>
              </w:rPr>
              <w:t xml:space="preserve"> км/ч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орин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>40</w:t>
            </w:r>
            <w:r>
              <w:rPr>
                <w:sz w:val="18"/>
                <w:lang w:val="en-US"/>
              </w:rPr>
              <w:t xml:space="preserve"> км/ч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урная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8,5</w:t>
            </w: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 xml:space="preserve"> км/ч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</w:rPr>
        <w:t>Юноши   14 - 17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48"/>
        <w:gridCol w:w="719"/>
        <w:gridCol w:w="3419"/>
        <w:gridCol w:w="896"/>
        <w:gridCol w:w="117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хеев Владим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2,02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усаков Арту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5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0,15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брамовский Паве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8,57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 Кирил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lang w:val="en-US"/>
              </w:rPr>
              <w:t>7</w:t>
            </w:r>
            <w:r>
              <w:rPr>
                <w:color w:val="000000"/>
                <w:sz w:val="18"/>
              </w:rPr>
              <w:t>,69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Ники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lang w:val="en-US"/>
              </w:rPr>
              <w:t>7</w:t>
            </w:r>
            <w:r>
              <w:rPr>
                <w:color w:val="000000"/>
                <w:sz w:val="18"/>
              </w:rPr>
              <w:t>,35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веев Григорий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,58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гач Эдд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,75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потов Вячесла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,75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бин Александ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4</w:t>
            </w:r>
            <w:r>
              <w:rPr>
                <w:sz w:val="18"/>
              </w:rPr>
              <w:t>,03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расов Ив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>28</w:t>
            </w:r>
            <w:r>
              <w:rPr>
                <w:sz w:val="18"/>
                <w:lang w:val="en-US"/>
              </w:rPr>
              <w:t xml:space="preserve">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торин Ив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>44</w:t>
            </w:r>
            <w:r>
              <w:rPr>
                <w:sz w:val="18"/>
                <w:lang w:val="en-US"/>
              </w:rPr>
              <w:t xml:space="preserve">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галь Тиму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>80</w:t>
            </w:r>
            <w:r>
              <w:rPr>
                <w:sz w:val="18"/>
                <w:lang w:val="en-US"/>
              </w:rPr>
              <w:t xml:space="preserve"> км/ч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</w:rPr>
        <w:t>Мужчины 18 – 34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емендюк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СевМашВТУ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9,13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иков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6,36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н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веродвинск, «Про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</w:t>
            </w:r>
            <w:r>
              <w:rPr>
                <w:b/>
                <w:sz w:val="18"/>
                <w:lang w:val="en-US"/>
              </w:rPr>
              <w:t>5</w:t>
            </w:r>
            <w:r>
              <w:rPr>
                <w:b/>
                <w:sz w:val="18"/>
              </w:rPr>
              <w:t>,01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торин Александ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4,81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4,61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«Про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4,54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дыг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2,14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орин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1,30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ун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,61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,48 км/ч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</w:rPr>
        <w:t>Мужчины 35 – 44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аховский Вад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т/к «Дар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,65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ресвянин Алекс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СПО «Аркт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1,</w:t>
            </w:r>
            <w:r>
              <w:rPr>
                <w:b/>
                <w:sz w:val="18"/>
                <w:lang w:val="en-US"/>
              </w:rPr>
              <w:t>3</w:t>
            </w:r>
            <w:r>
              <w:rPr>
                <w:b/>
                <w:sz w:val="18"/>
              </w:rPr>
              <w:t>0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изнин Ар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,82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ж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5,35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4,29 км/ч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</w:rPr>
        <w:t>Мужчины 45 лет и старш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вьев Генн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еверодвинск, «Беломорец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,07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удников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еверодвинск, Севмаш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,92 км/ч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Участники на гоночно-шоссейных велосипедах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жчины 18 – 34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ун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,50 км/ч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</w:rPr>
        <w:t>Мужчины 35 – 44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б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40,63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ельев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веродвинск, ФГУП «Звёздоч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5,64 км/ч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</w:rPr>
        <w:t>Мужчины 45 лет и старш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шук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еверодвинск, ФГУП Севмаш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,21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дыре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Архангельск, «М-8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,88 км/ч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Всего стартовало:  41 человек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Абсолютную наивысшую среднюю скорость в гонке «Тур Ягры» показал </w:t>
      </w:r>
    </w:p>
    <w:p>
      <w:pPr>
        <w:pStyle w:val="Normal"/>
        <w:jc w:val="both"/>
        <w:rPr/>
      </w:pPr>
      <w:r>
        <w:rPr>
          <w:b/>
          <w:sz w:val="26"/>
          <w:u w:val="single"/>
        </w:rPr>
        <w:t>Шубин Александр (Северодвинск) – 40.63 км/ч.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ный судья соревнований  ____________ / Чепурной В.Г. /</w:t>
      </w:r>
    </w:p>
    <w:sectPr>
      <w:type w:val="nextPage"/>
      <w:pgSz w:w="11906" w:h="16838"/>
      <w:pgMar w:left="1701" w:right="85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1:40:00Z</dcterms:created>
  <dc:creator>Владимиров П.В.</dc:creator>
  <dc:description/>
  <dc:language>en-US</dc:language>
  <cp:lastModifiedBy>Шубин</cp:lastModifiedBy>
  <cp:lastPrinted>2006-05-25T20:22:00Z</cp:lastPrinted>
  <dcterms:modified xsi:type="dcterms:W3CDTF">2007-05-14T08:47:00Z</dcterms:modified>
  <cp:revision>60</cp:revision>
  <dc:subject/>
  <dc:title>П Р О Т О К О Л</dc:title>
</cp:coreProperties>
</file>