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РОТОКОЛ</w:t>
      </w:r>
    </w:p>
    <w:p>
      <w:pPr>
        <w:pStyle w:val="Normal"/>
        <w:jc w:val="center"/>
        <w:rPr/>
      </w:pPr>
      <w:r>
        <w:rPr>
          <w:b/>
          <w:sz w:val="32"/>
        </w:rPr>
        <w:t>11 открытого Чемпионата Северодвинска по велоспорту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22"/>
          <w:u w:val="single"/>
        </w:rPr>
        <w:t>11  июня  2007 года. г. Северодвинск, о. Ягры, шоссе на воинский мемориал.</w:t>
      </w:r>
    </w:p>
    <w:p>
      <w:pPr>
        <w:pStyle w:val="Normal"/>
        <w:jc w:val="center"/>
        <w:rPr/>
      </w:pPr>
      <w:r>
        <w:rPr>
          <w:b/>
          <w:sz w:val="22"/>
          <w:u w:val="single"/>
        </w:rPr>
        <w:t>t воздуха: + 11  градусов С.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Индивидуальная гонка с раздельным стартом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«Мемориал Николая Сеничева»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участники на дорожно-туристических велосипедах: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ЖЕНЩИНЫ  14 - 35 лет.  </w:t>
      </w:r>
      <w:r>
        <w:rPr/>
        <w:t>/Дистанция 10 км, 2 круга/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00"/>
        <w:gridCol w:w="1260"/>
      </w:tblGrid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ндаренко 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6,12 км/ч</w:t>
            </w:r>
          </w:p>
        </w:tc>
      </w:tr>
      <w:tr>
        <w:trPr>
          <w:trHeight w:val="2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лова Александ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5,30 км/ч</w:t>
            </w:r>
          </w:p>
        </w:tc>
      </w:tr>
      <w:tr>
        <w:trPr>
          <w:trHeight w:val="1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торина На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2,06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урная Александ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8,89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ыгина Ан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,51 км/ч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ЖЕНЩИНЫ  35 лет и старше.  </w:t>
      </w:r>
      <w:r>
        <w:rPr/>
        <w:t>/Дистанция 10 км, 2 круга/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00"/>
        <w:gridCol w:w="1260"/>
      </w:tblGrid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лова Свет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9,25 км/ч</w:t>
            </w:r>
          </w:p>
        </w:tc>
      </w:tr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лыгина Ан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9,61 км/ч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ЮНОШИ   14 - 17 лет.   </w:t>
      </w:r>
      <w:r>
        <w:rPr/>
        <w:t>/Дистанция 10 км, 2 круга/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48"/>
        <w:gridCol w:w="719"/>
        <w:gridCol w:w="3419"/>
        <w:gridCol w:w="896"/>
        <w:gridCol w:w="125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усаков Артур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.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0,87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епанов Арте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ангельск, ДЮСШ-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.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0,82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потов Вячесла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8,02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 Кирил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7,54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бин Александ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3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>76</w:t>
            </w:r>
            <w:r>
              <w:rPr>
                <w:sz w:val="18"/>
                <w:lang w:val="en-US"/>
              </w:rPr>
              <w:t xml:space="preserve"> км/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торин Ива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2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>05</w:t>
            </w:r>
            <w:r>
              <w:rPr>
                <w:sz w:val="18"/>
                <w:lang w:val="en-US"/>
              </w:rPr>
              <w:t xml:space="preserve"> км/ч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МУЖЧИНЫ 18 – 34 лет.   </w:t>
      </w:r>
      <w:r>
        <w:rPr/>
        <w:t>/Дистанция 10 км, 2 круга/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0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мендюк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СевМашВТУ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8,75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др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СЕВМА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3,52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торин Кири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2,52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хатов </w:t>
            </w:r>
            <w:r>
              <w:rPr>
                <w:color w:val="000000"/>
              </w:rPr>
              <w:t>Андрей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СЕВМА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1,39 км/ч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МУЖЧИНЫ 45 лет и старше.   </w:t>
      </w:r>
      <w:r>
        <w:rPr/>
        <w:t>/Дистанция 10 км, 2 круга/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0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овьев Геннад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еверодвинс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5,40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удников Васи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СЕВМА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4,99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фим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СЕВМА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2,73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йдуллин Рафк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еверодвинс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8,92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зин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еверодвинс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8,89 км/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участники на гоночно-шоссейных велосипедах:</w:t>
      </w:r>
    </w:p>
    <w:p>
      <w:pPr>
        <w:pStyle w:val="Normal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ЖЕНЩИНЫ  14 - 35 лет.  </w:t>
      </w:r>
      <w:r>
        <w:rPr/>
        <w:t>/Дистанция 15 км, 3 круга/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00"/>
        <w:gridCol w:w="1260"/>
      </w:tblGrid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брамовская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ангельск, ДЮСШ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</w:t>
            </w:r>
            <w:r>
              <w:rPr>
                <w:b/>
                <w:sz w:val="18"/>
                <w:lang w:val="en-US"/>
              </w:rPr>
              <w:t>2</w:t>
            </w:r>
            <w:r>
              <w:rPr>
                <w:b/>
                <w:sz w:val="18"/>
              </w:rPr>
              <w:t>,02 км/ч</w:t>
            </w:r>
          </w:p>
        </w:tc>
      </w:tr>
      <w:tr>
        <w:trPr>
          <w:trHeight w:val="2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ков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ангельск, ДЮСШ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0,00 км/ч</w:t>
            </w:r>
          </w:p>
        </w:tc>
      </w:tr>
      <w:tr>
        <w:trPr>
          <w:trHeight w:val="1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льшевская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ангельск, ДЮСШ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8,80 км/ч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ЮНОШИ   14 - 17 лет.   </w:t>
      </w:r>
      <w:r>
        <w:rPr/>
        <w:t>/Дистанция 20 км, 4 круга/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48"/>
        <w:gridCol w:w="719"/>
        <w:gridCol w:w="3419"/>
        <w:gridCol w:w="896"/>
        <w:gridCol w:w="125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аньин Ант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ангельск, ДЮСШ-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.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3,57 км/ч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МУЖЧИНЫ 35 – 44 лет.   </w:t>
      </w:r>
      <w:r>
        <w:rPr/>
        <w:t>/Дистанция 20 км, 4 круга/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0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уб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40,00 км/ч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МУЖЧИНЫ 45 лет и старше.   </w:t>
      </w:r>
      <w:r>
        <w:rPr/>
        <w:t>/Дистанция 20 км, 4 круга/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3420"/>
        <w:gridCol w:w="90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шуков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еверодвинск, СЕВМА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4,73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атов Григ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4,58 км/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пурной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30,07 км/ч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sz w:val="24"/>
        </w:rPr>
        <w:t>Всего стартовало:  30 человек.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принт 400 метров.</w:t>
      </w:r>
    </w:p>
    <w:p>
      <w:pPr>
        <w:pStyle w:val="Normal"/>
        <w:jc w:val="center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Normal"/>
        <w:jc w:val="center"/>
        <w:rPr/>
      </w:pPr>
      <w:r>
        <w:rPr/>
        <w:t>ЖЕНЩИНЫ на дорожно-туристических велосипедах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4680"/>
      </w:tblGrid>
      <w:tr>
        <w:trPr>
          <w:trHeight w:val="2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лова Светла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</w:tr>
      <w:tr>
        <w:trPr>
          <w:trHeight w:val="1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ндаренко 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</w:tr>
      <w:tr>
        <w:trPr>
          <w:trHeight w:val="2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лова Александ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</w:tr>
    </w:tbl>
    <w:p>
      <w:pPr>
        <w:pStyle w:val="Normal"/>
        <w:rPr/>
      </w:pPr>
      <w:r>
        <w:rPr>
          <w:sz w:val="28"/>
          <w:u w:val="single"/>
        </w:rPr>
        <w:t>Всего стартовало:</w:t>
      </w:r>
      <w:r>
        <w:rPr>
          <w:sz w:val="28"/>
        </w:rPr>
        <w:t xml:space="preserve"> 6 человек.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center"/>
        <w:rPr/>
      </w:pPr>
      <w:r>
        <w:rPr/>
        <w:t>МУЖЧИНЫ на дорожно-туристических велосипедах:</w:t>
      </w:r>
    </w:p>
    <w:tbl>
      <w:tblPr>
        <w:tblW w:w="8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46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мендюк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СевМашВТУ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др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8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СЕВМАШ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торин Кири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7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</w:tr>
    </w:tbl>
    <w:p>
      <w:pPr>
        <w:pStyle w:val="Normal"/>
        <w:rPr/>
      </w:pPr>
      <w:r>
        <w:rPr>
          <w:sz w:val="28"/>
          <w:u w:val="single"/>
        </w:rPr>
        <w:t>Всего стартовало:</w:t>
      </w:r>
      <w:r>
        <w:rPr>
          <w:sz w:val="28"/>
        </w:rPr>
        <w:t xml:space="preserve"> 15 человек.</w:t>
      </w:r>
    </w:p>
    <w:p>
      <w:pPr>
        <w:pStyle w:val="Normal"/>
        <w:jc w:val="center"/>
        <w:rPr>
          <w:b/>
          <w:b/>
          <w:i/>
          <w:i/>
          <w:color w:val="FF0000"/>
          <w:sz w:val="16"/>
          <w:u w:val="single"/>
        </w:rPr>
      </w:pPr>
      <w:r>
        <w:rPr>
          <w:b/>
          <w:i/>
          <w:color w:val="FF0000"/>
          <w:sz w:val="16"/>
          <w:u w:val="single"/>
        </w:rPr>
      </w:r>
    </w:p>
    <w:p>
      <w:pPr>
        <w:pStyle w:val="Normal"/>
        <w:jc w:val="center"/>
        <w:rPr/>
      </w:pPr>
      <w:r>
        <w:rPr/>
        <w:t>ЖЕНЩИНЫ на гоночно-шоссейных велосипедах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4680"/>
      </w:tblGrid>
      <w:tr>
        <w:trPr>
          <w:trHeight w:val="2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брамовская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ангельск, ДЮСШ-4</w:t>
            </w:r>
          </w:p>
        </w:tc>
      </w:tr>
      <w:tr>
        <w:trPr>
          <w:trHeight w:val="1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ков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ангельск, ДЮСШ-4</w:t>
            </w:r>
          </w:p>
        </w:tc>
      </w:tr>
      <w:tr>
        <w:trPr>
          <w:trHeight w:val="2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льшевская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ангельск, ДЮСШ-4</w:t>
            </w:r>
          </w:p>
        </w:tc>
      </w:tr>
    </w:tbl>
    <w:p>
      <w:pPr>
        <w:pStyle w:val="Normal"/>
        <w:rPr/>
      </w:pPr>
      <w:r>
        <w:rPr>
          <w:sz w:val="28"/>
          <w:u w:val="single"/>
        </w:rPr>
        <w:t>Всего стартовало:</w:t>
      </w:r>
      <w:r>
        <w:rPr>
          <w:sz w:val="28"/>
        </w:rPr>
        <w:t xml:space="preserve"> 3 человек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МУЖЧИНЫ на гоночно-шоссейных велосипедах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46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уб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аньин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ангельск, ДЮСШ-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шуков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</w:tr>
    </w:tbl>
    <w:p>
      <w:pPr>
        <w:pStyle w:val="Normal"/>
        <w:rPr/>
      </w:pPr>
      <w:r>
        <w:rPr>
          <w:sz w:val="28"/>
          <w:u w:val="single"/>
        </w:rPr>
        <w:t>Всего стартовало:</w:t>
      </w:r>
      <w:r>
        <w:rPr>
          <w:sz w:val="28"/>
        </w:rPr>
        <w:t xml:space="preserve"> 5 челове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Главный судья соревнований  ____________ / Чепурной В. /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9:50:00Z</dcterms:created>
  <dc:creator>Владимиров П.В.</dc:creator>
  <dc:description/>
  <dc:language>en-US</dc:language>
  <cp:lastModifiedBy>Шубин</cp:lastModifiedBy>
  <cp:lastPrinted>2006-06-21T23:13:00Z</cp:lastPrinted>
  <dcterms:modified xsi:type="dcterms:W3CDTF">2007-06-14T19:29:00Z</dcterms:modified>
  <cp:revision>17</cp:revision>
  <dc:subject/>
  <dc:title>П Р О Т О К О Л</dc:title>
</cp:coreProperties>
</file>